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44315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7340" cy="582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2270" cy="565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2270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665" cy="573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2270" cy="565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2270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665" cy="573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665" cy="573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9600" cy="5821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9600" cy="582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665" cy="5739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9600" cy="5821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665" cy="5739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14665" cy="5739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6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4355" cy="6172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s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sma</dc:creator>
  <dc:description/>
  <cp:keywords/>
  <dc:language>en-US</dc:language>
  <cp:lastModifiedBy>Kusma</cp:lastModifiedBy>
  <dcterms:modified xsi:type="dcterms:W3CDTF">2010-09-15T07:40:00Z</dcterms:modified>
  <cp:revision>5</cp:revision>
  <dc:subject/>
  <dc:title/>
</cp:coreProperties>
</file>