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ाघ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१</w:t>
      </w:r>
      <w:r>
        <w:rPr>
          <w:rFonts w:cs="Kalimati"/>
          <w:b/>
          <w:bCs/>
          <w:szCs w:val="22"/>
          <w:lang w:bidi="ne-NP"/>
        </w:rPr>
        <w:t xml:space="preserve">3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ुधबार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125"/>
      </w:tblGrid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7030A0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color w:val="7030A0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color w:val="7030A0"/>
                <w:spacing w:val="-12"/>
                <w:position w:val="6"/>
                <w:sz w:val="21"/>
                <w:szCs w:val="21"/>
                <w:lang w:bidi="ne-NP"/>
              </w:rPr>
            </w:pP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SimSun;宋体" w:hAnsi="SimSun;宋体" w:cs="SimSun;宋体"/>
                <w:color w:val="7030A0"/>
                <w:position w:val="6"/>
                <w:sz w:val="21"/>
                <w:sz w:val="21"/>
                <w:szCs w:val="21"/>
                <w:lang w:bidi="ne-NP"/>
              </w:rPr>
              <w:t>–</w:t>
            </w:r>
            <w:r>
              <w:rPr>
                <w:rFonts w:eastAsia="Times New Roman" w:cs="Times New Roman"/>
                <w:color w:val="7030A0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राष्ट्रपतिको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स्वकीय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सचिवालयको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परिमार्जित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दरबन्दी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8"/>
                <w:position w:val="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position w:val="6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7030A0"/>
                <w:spacing w:val="-12"/>
                <w:position w:val="6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color w:val="7030A0"/>
                <w:spacing w:val="-12"/>
                <w:position w:val="6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8"/>
                <w:sz w:val="21"/>
                <w:szCs w:val="21"/>
                <w:lang w:bidi="ne-NP"/>
              </w:rPr>
            </w:pPr>
            <w:r>
              <w:rPr>
                <w:rFonts w:cs="Kalimati"/>
                <w:spacing w:val="-8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SimSun;宋体" w:hAnsi="SimSun;宋体" w:cs="SimSun;宋体"/>
                <w:color w:val="7030A0"/>
                <w:sz w:val="21"/>
                <w:sz w:val="21"/>
                <w:szCs w:val="21"/>
                <w:lang w:bidi="ne-NP"/>
              </w:rPr>
              <w:t>–</w:t>
            </w:r>
            <w:r>
              <w:rPr>
                <w:rFonts w:eastAsia="Times New Roman" w:cs="Times New Roman"/>
                <w:color w:val="7030A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उपराष्ट्रपतिको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स्वकीय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सचिवालयको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परिमार्जित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दरबन्दी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7030A0"/>
                <w:spacing w:val="-8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color w:val="7030A0"/>
                <w:spacing w:val="-8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BSTI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NBSM</w:t>
            </w:r>
            <w:r>
              <w:rPr>
                <w:rFonts w:cs="Kalimati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बी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च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ुणस्त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िर्धार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माण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ी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कर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जस्त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कार्यहरु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अध्यय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तालि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ूचन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आदा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दा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विषय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मझदारीपत्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>5/16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-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072/10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>/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13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२०७१।११।२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ैठक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र्णयसमेत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आधार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थिल्ल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ोलुखोल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लविद्यु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खोरुङ्ग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खोल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ान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लविद्यु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जना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वन्धकहरूसँ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रारना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नु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्या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सदी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मिल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द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वृत्तिभ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ाध्यक्ष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द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ारिश्रम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ुविधामध्य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ोजे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ुन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द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ा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नु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ाध्यक्ष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द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ेषराज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शर्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युक्त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हरी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ह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रीक्ष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द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10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श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ट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रबन्द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िर्जन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ूर्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ुल्स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िरी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ी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ूपैयाँ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2"/>
                <w:position w:val="2"/>
                <w:sz w:val="21"/>
                <w:szCs w:val="21"/>
                <w:lang w:bidi="hi-IN"/>
              </w:rPr>
            </w:pPr>
            <w:r>
              <w:rPr>
                <w:rFonts w:ascii="Utsaah" w:hAnsi="Utsaah" w:cs="Kalimati"/>
                <w:spacing w:val="2"/>
                <w:position w:val="2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2"/>
                <w:position w:val="2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2"/>
                <w:position w:val="2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2"/>
                <w:position w:val="2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2"/>
                <w:position w:val="2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सशस्त्र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प्रहरी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अतिरिक्त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महानिरीक्षक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कृष्ण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कुमार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तामाङ्ग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लाई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मेडल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परेडमा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सहभागी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हुन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स्वीकृति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pacing w:val="2"/>
                <w:position w:val="2"/>
                <w:sz w:val="21"/>
                <w:sz w:val="21"/>
                <w:szCs w:val="21"/>
                <w:lang w:bidi="hi-IN"/>
              </w:rPr>
              <w:t>दिने</w:t>
            </w:r>
            <w:r>
              <w:rPr>
                <w:rFonts w:eastAsia="Times New Roman" w:cs="Times New Roman"/>
                <w:spacing w:val="2"/>
                <w:position w:val="2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2"/>
                <w:position w:val="2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2"/>
                <w:position w:val="2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2"/>
                <w:position w:val="2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रराष्ट्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भारतवीच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ठ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हु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विशिष्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व्यक्तिहरु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मूह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ेपाल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तर्फवा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िम्नानुस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दस्यहरु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मनोनय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र्नेः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cs="Kalimati"/>
                <w:sz w:val="21"/>
                <w:sz w:val="21"/>
                <w:szCs w:val="21"/>
                <w:lang w:bidi="hi-IN"/>
              </w:rPr>
              <w:t>१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अर्थशास्त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डा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भेष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बहादु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थापा</w:t>
            </w:r>
            <w:r>
              <w:rPr>
                <w:rFonts w:ascii="SimSun;宋体" w:hAnsi="SimSun;宋体" w:cs="SimSun;宋体"/>
                <w:sz w:val="21"/>
                <w:sz w:val="21"/>
                <w:szCs w:val="21"/>
              </w:rPr>
              <w:t>‚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ूर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रराष्ट्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एवं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भारत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लाग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ूर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राजदू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cs="Kalimati"/>
                <w:sz w:val="21"/>
                <w:sz w:val="21"/>
                <w:szCs w:val="21"/>
                <w:lang w:bidi="hi-IN"/>
              </w:rPr>
              <w:t>२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कानूनविद्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श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ूर्यनाथ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उपाध्याय</w:t>
            </w:r>
            <w:r>
              <w:rPr>
                <w:rFonts w:ascii="SimSun;宋体" w:hAnsi="SimSun;宋体" w:cs="SimSun;宋体"/>
                <w:sz w:val="21"/>
                <w:sz w:val="21"/>
                <w:szCs w:val="21"/>
              </w:rPr>
              <w:t>‚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ूर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मुख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आयुक्त</w:t>
            </w:r>
            <w:r>
              <w:rPr>
                <w:rFonts w:ascii="SimSun;宋体" w:hAnsi="SimSun;宋体" w:cs="SimSun;宋体"/>
                <w:sz w:val="21"/>
                <w:sz w:val="21"/>
                <w:szCs w:val="21"/>
              </w:rPr>
              <w:t>‚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अख्तिय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दुरुपयो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अनुसन्धा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आयोग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cs="Kalimati"/>
                <w:sz w:val="21"/>
                <w:szCs w:val="21"/>
              </w:rPr>
            </w:pPr>
            <w:r>
              <w:rPr>
                <w:rFonts w:cs="Kalimati"/>
                <w:sz w:val="21"/>
                <w:sz w:val="21"/>
                <w:szCs w:val="21"/>
                <w:lang w:bidi="hi-IN"/>
              </w:rPr>
              <w:t>३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नागरि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माज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तिनिध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श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ीलाम्व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चार्य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ूर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नू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ी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hi-IN"/>
              </w:rPr>
              <w:t>४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ांसद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श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ज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ट्टराई</w:t>
            </w:r>
            <w:r>
              <w:rPr>
                <w:rFonts w:ascii="SimSun;宋体" w:hAnsi="SimSun;宋体" w:cs="SimSun;宋体"/>
                <w:sz w:val="21"/>
                <w:sz w:val="21"/>
                <w:szCs w:val="21"/>
              </w:rPr>
              <w:t>‚</w:t>
            </w:r>
            <w:r>
              <w:rPr>
                <w:rFonts w:eastAsia="Times New Roman"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व्यवस्थापिका</w:t>
            </w:r>
            <w:r>
              <w:rPr>
                <w:rFonts w:cs="Kalimati"/>
                <w:sz w:val="21"/>
                <w:szCs w:val="21"/>
                <w:lang w:bidi="hi-IN"/>
              </w:rPr>
              <w:t>-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ंसद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शुपक्ष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रा</w:t>
            </w:r>
            <w:r>
              <w:rPr>
                <w:rFonts w:cs="Kalimati"/>
                <w:sz w:val="21"/>
                <w:szCs w:val="21"/>
                <w:lang w:bidi="hi-IN"/>
              </w:rPr>
              <w:t>.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</w:t>
            </w:r>
            <w:r>
              <w:rPr>
                <w:rFonts w:cs="Kalimati"/>
                <w:sz w:val="21"/>
                <w:szCs w:val="21"/>
                <w:lang w:bidi="hi-IN"/>
              </w:rPr>
              <w:t>.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थ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श्रेण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hi-IN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प्रा</w:t>
            </w:r>
            <w:r>
              <w:rPr>
                <w:rFonts w:cs="Kalimati"/>
                <w:sz w:val="21"/>
                <w:szCs w:val="21"/>
                <w:lang w:bidi="hi-IN"/>
              </w:rPr>
              <w:t>.</w:t>
            </w:r>
            <w:r>
              <w:rPr>
                <w:rFonts w:cs="Kalimati"/>
                <w:sz w:val="21"/>
                <w:szCs w:val="21"/>
                <w:lang w:bidi="hi-IN"/>
              </w:rPr>
              <w:t>)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डा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मुनील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चौधरी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विशेष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बढुव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शुपक्ष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SimSun;宋体" w:hAnsi="SimSun;宋体" w:cs="SimSun;宋体"/>
                <w:sz w:val="21"/>
                <w:sz w:val="21"/>
                <w:szCs w:val="21"/>
                <w:lang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युक्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ष्ट्रसंघि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लवायू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रिवर्त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हासन्ध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्तरगत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Executive Committee on Loss and Damage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ोस्र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ैठक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डा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ृष्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चन्द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ौडेल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ट्ट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ेनेभास्थि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युक्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ष्ट्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घ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ेपाल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थाय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तिनिध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ीप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धिताल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ि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cs="Kalimati"/>
                <w:sz w:val="21"/>
                <w:szCs w:val="21"/>
              </w:rPr>
              <w:t>UN WOMEN</w:t>
            </w:r>
            <w:r>
              <w:rPr>
                <w:rFonts w:cs="Kalimati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सदस्यत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शुल्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उपलब्ध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pacing w:val="8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१२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औ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ं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दक्षिण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एशियाली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खेलकुद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8"/>
                <w:sz w:val="21"/>
                <w:sz w:val="21"/>
                <w:szCs w:val="21"/>
                <w:lang w:bidi="ne-NP"/>
              </w:rPr>
              <w:t>प्रतियोगिताको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eastAsia="Kokila" w:cs="Kokila"/>
                <w:spacing w:val="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उद्‌घाटन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सत्रमा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8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8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8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8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१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औ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ं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दक्षिण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एशियाल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खेलकुद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्रतियोगिता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हभागिता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कम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िकास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हासेनान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ृष्णप्रसाद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ापकोटालाई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िर्देशक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द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ायम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ुकायम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ुकर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8" w:hanging="0"/>
              <w:jc w:val="both"/>
              <w:rPr>
                <w:rFonts w:ascii="Utsaah" w:hAnsi="Utsaah"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ेनाक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उपरथ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शेख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िंह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बस्न्यातलाई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ित्रराष्ट्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ारत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िथौरागढ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िरिक्षण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्रमण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हभाग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हु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ठाउ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  <w:p>
            <w:pPr>
              <w:pStyle w:val="NormalWeb"/>
              <w:spacing w:before="0" w:after="0"/>
              <w:ind w:right="-58" w:hanging="0"/>
              <w:jc w:val="both"/>
              <w:rPr>
                <w:rFonts w:ascii="Kokila" w:hAnsi="Kokila" w:cs="Kalimati"/>
                <w:sz w:val="21"/>
                <w:szCs w:val="21"/>
                <w:lang w:val="da-DK" w:bidi="ne-NP"/>
              </w:rPr>
            </w:pPr>
            <w:r>
              <w:rPr>
                <w:rFonts w:cs="Kalimati" w:ascii="Kokila" w:hAnsi="Kokila"/>
                <w:sz w:val="21"/>
                <w:szCs w:val="21"/>
                <w:lang w:val="da-DK" w:bidi="ne-NP"/>
              </w:rPr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8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ारतीय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थल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ेनाध्यक्ष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िमन्त्रणा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ेनाक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्रधा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ेनापत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ाजेन्द्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्षत्रीलाई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ारत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्रमण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जा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ू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जडिबुट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उत्पाद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प्रशोध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म्पन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लिमिटेड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ञ्चालक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मिति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अध्यक्ष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ाजीना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याँ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अध्यक्ष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ेशमबहादु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डाँगीलाई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ियुक्त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िज्ञ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International Atomic Energy Agency (IAEA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Asia and the Pacific Region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National Liaison Officers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(NLOs)</w:t>
            </w:r>
            <w:r>
              <w:rPr>
                <w:rFonts w:cs="Kalimati" w:ascii="Kokila" w:hAnsi="Kokila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बैठक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तिवेद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न्त्र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हभाग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एचिभिङ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द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२०३०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एडुकेश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एजेण्ड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वीथ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्वालिट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एडुकेटर्श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म्मेलन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शिक्ष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चिवलार्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भाग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लि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श्रम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ोजगा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आप्रवास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ामदारहरू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अधिकार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रक्षाक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ार्कस्तरीय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उच्च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अधिकारीहरू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ार्यशाल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गोष्ठ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वीट्जरल्याण्ड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जेनेभा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ार्यक्रम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चिव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नेतृत्वम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हभाग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रिव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हकारी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 w:ascii="Kokila" w:hAnsi="Kokila"/>
                <w:sz w:val="21"/>
                <w:szCs w:val="21"/>
                <w:lang w:bidi="ne-NP"/>
              </w:rPr>
              <w:t>,</w:t>
            </w:r>
            <w:r>
              <w:rPr>
                <w:rFonts w:cs="Kalimati" w:ascii="Kokila" w:hAnsi="Kokila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स्यौद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Web"/>
              <w:spacing w:before="0" w:after="0"/>
              <w:ind w:right="-59" w:hanging="0"/>
              <w:jc w:val="both"/>
              <w:rPr>
                <w:rFonts w:ascii="Kokila" w:hAnsi="Kokila" w:cs="Kalimati"/>
                <w:spacing w:val="-10"/>
                <w:sz w:val="21"/>
                <w:szCs w:val="21"/>
                <w:lang w:bidi="ne-NP"/>
              </w:rPr>
            </w:pP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संचार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मन्त्रालय–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आमसञ्चार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माध्यम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अनुगमन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गर्न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प्रेस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काउन्सिल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नेपाललाई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बजेट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निकासा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1"/>
                <w:sz w:val="21"/>
                <w:szCs w:val="21"/>
                <w:lang w:bidi="ne-NP"/>
              </w:rPr>
              <w:t>गर्ने।</w:t>
            </w:r>
            <w:r>
              <w:rPr>
                <w:spacing w:val="-10"/>
                <w:sz w:val="21"/>
                <w:sz w:val="21"/>
                <w:szCs w:val="21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jc w:val="both"/>
              <w:rPr>
                <w:rFonts w:ascii="Kokila" w:hAnsi="Kokila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२०७२।६।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र्णय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आयु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आयुक्त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वृद्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पारिश्रम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२०७१।९।२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डा</w:t>
            </w:r>
            <w:r>
              <w:rPr>
                <w:rFonts w:cs="Kalimati" w:ascii="Kokila" w:hAnsi="Kokila"/>
                <w:sz w:val="21"/>
                <w:szCs w:val="21"/>
                <w:lang w:bidi="ne-NP"/>
              </w:rPr>
              <w:t>.</w:t>
            </w:r>
            <w:r>
              <w:rPr>
                <w:rFonts w:cs="Kalimati" w:ascii="Kokila" w:hAnsi="Kokila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मिरा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थापा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जीना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Mangal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च्चस्तरी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जनीति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मन्व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मिति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योज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भूतपूर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ुष्षकम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ाह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"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चण्ड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"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लु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वा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चाल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हित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वा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ाध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ए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सि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ीस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िट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ट्रोल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ोवि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ाँच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िट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्रैमासि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्यालयमार्फ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उच्चस्तरीय राजनीतिक संयन्त्रमा राजपत्राङ्कित विशिष्ट श्रेणीको सुविधा पाउने गरी कामकाज गर्न काज खटाइएका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हसचि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ीवनप्रभ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मा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दाधिक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शास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तिरिक्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मूह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ख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शिष्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श्रेणी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ुविध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2072/10/15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तेदेख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ू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ुदूरपश्चि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्यका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र्देश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द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खटाउ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125" w:type="dxa"/>
            <w:tcBorders/>
          </w:tcPr>
          <w:p>
            <w:pPr>
              <w:pStyle w:val="Normal"/>
              <w:autoSpaceDE w:val="false"/>
              <w:ind w:left="-20" w:right="-7" w:hanging="0"/>
              <w:jc w:val="both"/>
              <w:rPr>
                <w:rFonts w:ascii="Utsaah" w:hAnsi="Utsaah" w:cs="Kalimati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>(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cs="Kalimati" w:ascii="Utsaah" w:hAnsi="Utsaah"/>
                <w:sz w:val="21"/>
                <w:szCs w:val="21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बमोजिम गठित समितिको सिफारिसमा नेपाल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 xml:space="preserve"> सरकारको निजामती सेवाका राजपत्राङ्‍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‌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त विशिष्ट श्रेणीका देहायका अधिकृतहरूलाई देहायबमोजिम सरुवा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गर्ने –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33"/>
              <w:gridCol w:w="2961"/>
              <w:gridCol w:w="3196"/>
            </w:tblGrid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108" w:hanging="0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क्रसं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1"/>
                      <w:szCs w:val="21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थर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eastAsia="Kalimati" w:cs="Kalimati" w:ascii="Kalimati" w:hAnsi="Kalimati"/>
                      <w:sz w:val="21"/>
                      <w:szCs w:val="21"/>
                      <w:lang w:bidi="ne-NP"/>
                    </w:rPr>
                    <w:t xml:space="preserve">  </w:t>
                  </w:r>
                  <w:r>
                    <w:rPr>
                      <w:rFonts w:ascii="Kalimati" w:hAnsi="Kalimati" w:eastAsia="Times New Roman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 xml:space="preserve">साविक पद र कार्यालय 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3196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ेमकुम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ाई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19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ंस्कृति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र्यट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ागरिक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ड्डय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दिनेशकुम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थपलिया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ंस्कृति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पर्यट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नागरिक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उड्डयन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19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1"/>
                      <w:szCs w:val="21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ञ्चार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Cs w:val="21"/>
                <w:lang w:bidi="ne-NP"/>
              </w:rPr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ाघ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hi-IN"/>
        </w:rPr>
        <w:t>ग</w:t>
      </w:r>
      <w:r>
        <w:rPr>
          <w:rFonts w:cs="Kalimati"/>
          <w:b/>
          <w:b/>
          <w:bCs/>
          <w:szCs w:val="22"/>
          <w:lang w:bidi="ne-NP"/>
        </w:rPr>
        <w:t>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846"/>
      </w:tblGrid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–</w:t>
            </w:r>
            <w:r>
              <w:rPr>
                <w:rFonts w:cs="Kalimati"/>
                <w:szCs w:val="22"/>
                <w:lang w:bidi="hi-IN"/>
              </w:rPr>
              <w:t>भूकम्प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्रभावि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वास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ुनः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िर्माण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ग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ङ्कलन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देश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ग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कल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श्नावल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शुपक्षी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ोठ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ोरसमे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</w:t>
            </w:r>
            <w:r>
              <w:rPr>
                <w:rFonts w:cs="Kalimati"/>
                <w:szCs w:val="22"/>
                <w:lang w:bidi="ne-NP"/>
              </w:rPr>
              <w:t>ा</w:t>
            </w:r>
            <w:r>
              <w:rPr>
                <w:rFonts w:cs="Kalimati"/>
                <w:szCs w:val="22"/>
                <w:lang w:bidi="ne-NP"/>
              </w:rPr>
              <w:t>लेख</w:t>
            </w:r>
            <w:r>
              <w:rPr>
                <w:rFonts w:cs="Kalimati"/>
                <w:szCs w:val="22"/>
                <w:lang w:bidi="ne-NP"/>
              </w:rPr>
              <w:t>ा</w:t>
            </w:r>
            <w:r>
              <w:rPr>
                <w:rFonts w:cs="Kalimati"/>
                <w:szCs w:val="22"/>
                <w:lang w:bidi="ne-NP"/>
              </w:rPr>
              <w:t>प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ानुप्रसाद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चार्य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सोसा</w:t>
            </w:r>
            <w:r>
              <w:rPr>
                <w:rFonts w:cs="Kalimati"/>
                <w:szCs w:val="22"/>
                <w:lang w:bidi="ne-NP"/>
              </w:rPr>
              <w:t>र्</w:t>
            </w:r>
            <w:r>
              <w:rPr>
                <w:rFonts w:cs="Kalimati"/>
                <w:szCs w:val="22"/>
                <w:lang w:bidi="ne-NP"/>
              </w:rPr>
              <w:t>इ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चाल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ोर्ड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ग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ष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ा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वसाय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रोजग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ष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ा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प्रे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ंगा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देश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ाउद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मोजिम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टक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हो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ne-NP"/>
              </w:rPr>
              <w:t>सैन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दालत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क्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ोक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६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/23-072/9/29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१५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०१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ोनाकोसंग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ूटनी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वन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थाप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औपचा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फ्रान्स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जदू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ीमत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म्व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ेव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ुँइटे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ोन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े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प्रमाणिक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ैह्रआवास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जदूत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</w:t>
            </w:r>
            <w:r>
              <w:rPr>
                <w:rFonts w:ascii="Utsaah" w:hAnsi="Utsaah" w:cs="Kalimati"/>
                <w:szCs w:val="22"/>
                <w:lang w:bidi="ne-NP"/>
              </w:rPr>
              <w:t>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राजपत्रांकि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अधिकृ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्तरको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अस्थाय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दरवन्द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िर्जन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cs="Kalimati"/>
                <w:szCs w:val="22"/>
                <w:lang w:bidi="ne-NP"/>
              </w:rPr>
              <w:t>बाल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अधिकार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अधिकृ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्व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"/>
                <w:szCs w:val="22"/>
                <w:lang w:bidi="ne-NP"/>
              </w:rPr>
              <w:t>सागरप्रसाद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उपाध्यायको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आश्रि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रिवारलाई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औषध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उपचार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खर्च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उपलब्ध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ेनाम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हवाई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ेवातर्फको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रिक्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ाईलट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उपरथ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ाईलट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हायकरथ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ुधिर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श्रेष्ठलाई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दोन्नति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दस्थाप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भूकम्प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िडितहरुको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काठ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उत्पादन</w:t>
            </w:r>
            <w:r>
              <w:rPr>
                <w:rFonts w:cs="Kalimati" w:ascii="Kokila" w:hAnsi="Kokila"/>
                <w:szCs w:val="22"/>
                <w:lang w:bidi="ne-NP"/>
              </w:rPr>
              <w:t>,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आपूर्ति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व्यवस्थाप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निर्देशिका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 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चिकित्स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देश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ne-NP"/>
              </w:rPr>
              <w:t>अनुस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ेहा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चिकित्स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ा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भगव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इराला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सृ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ोन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-2 </w:t>
            </w:r>
            <w:r>
              <w:rPr>
                <w:rFonts w:ascii="Utsaah" w:hAnsi="Utsaah" w:cs="Kalimati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्यक्ष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ेडिक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उन्सि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्यक्ष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र्सिङ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उन्सि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ोन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जगदिशप्रसा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ग्रवाल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अर्जु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की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श्रीकृष्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ि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ne-NP"/>
              </w:rPr>
              <w:t>सुर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नौडिया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ोन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Kokila" w:hAnsi="Kokila" w:eastAsia="Times New Roman" w:cs="Kalimati"/>
                <w:szCs w:val="22"/>
                <w:lang w:bidi="ne-NP"/>
              </w:rPr>
              <w:t>संस्कृति</w:t>
            </w:r>
            <w:r>
              <w:rPr>
                <w:rFonts w:eastAsia="Times New Roman" w:cs="Kalimati" w:ascii="Kokila" w:hAnsi="Kokila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पर्यट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नागरिक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उड्डय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लुम्बिनी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विकास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परिषद्क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सदस्यहरू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मनोनय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चल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वृत्तभ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इरहे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क्तिहर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: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थ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भ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स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रिश्रम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जहरु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िध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ेहा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ुस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cs="Kalimati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ार्वजन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लाभ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द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अथव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रका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ेवा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ास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ारिश्रम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ाउ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ग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याँ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युक्ति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हु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दाधिकारील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ए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हिन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भित्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हाल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हाल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हे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दाधिकारील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य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र्णय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भए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ितिल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ए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हिन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भित्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ास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ारिश्रम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वृत्तभरण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ध्य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जुन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ढ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हुन्छ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ोजे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लि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ुरा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जानका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val="en-US" w:eastAsia="en-US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val="en-US" w:eastAsia="en-US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val="en-US" w:eastAsia="en-US"/>
              </w:rPr>
              <w:t>सम्बन्ध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val="en-US" w:eastAsia="en-US"/>
              </w:rPr>
              <w:t>निका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val="en-US" w:eastAsia="en-US"/>
              </w:rPr>
              <w:t>मार्फत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वृत्तभरण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्यवस्थापन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ार्यालयलाई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दिई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अभिलेख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ाख्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्यवस्थ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िलाउ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।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0" w:after="200"/>
              <w:jc w:val="both"/>
              <w:rPr>
                <w:rFonts w:cs="Kalimati"/>
                <w:spacing w:val="-6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ार्वजन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लाभ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द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वहाल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हुन्जेल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ुनै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दाधिकारील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ारिश्रमि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वृत्तभरण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दोहोर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ुविध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उपभोग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गरिसके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हेछ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भ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य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दुई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ध्य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ुनै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एक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ुविध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बापत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्राप्त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गरेको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रकम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सरका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कोषम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दाखिला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गरिसक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छि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मात्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निवृत्तभरण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अधिका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पत्र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जारी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गर्ने</w:t>
            </w:r>
            <w:r>
              <w:rPr>
                <w:rFonts w:eastAsia="Calibri" w:cs="Calibri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pacing w:val="-6"/>
                <w:sz w:val="22"/>
                <w:szCs w:val="22"/>
                <w:lang w:val="da-DK" w:eastAsia="en-US" w:bidi="hi-IN"/>
              </w:rPr>
            </w:pPr>
            <w:r>
              <w:rPr>
                <w:rFonts w:cs="Kalimati" w:ascii="Utsaah" w:hAnsi="Utsaah"/>
                <w:spacing w:val="-6"/>
                <w:sz w:val="22"/>
                <w:szCs w:val="22"/>
                <w:lang w:val="da-DK" w:eastAsia="en-US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कनाराय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र्यालसमे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जपत्रांकि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थ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्रेणी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्मचारीहरू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ुव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color w:val="00B0F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ंकक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सचिव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ि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00B0F0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color w:val="00B0F0"/>
                <w:lang w:val="da-DK" w:bidi="hi-IN"/>
              </w:rPr>
            </w:pPr>
            <w:r>
              <w:rPr>
                <w:rFonts w:cs="Kalimati" w:ascii="Utsaah" w:hAnsi="Utsaah"/>
                <w:color w:val="00B0F0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निजामती सेवा ऐन</w:t>
            </w:r>
            <w:r>
              <w:rPr>
                <w:rFonts w:cs="Kalimati" w:ascii="Kalimati" w:hAnsi="Kalimati"/>
                <w:sz w:val="21"/>
                <w:szCs w:val="21"/>
              </w:rPr>
              <w:t xml:space="preserve">,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 xml:space="preserve">२०४९ को दफा १८ को उपदफा </w:t>
            </w:r>
            <w:r>
              <w:rPr>
                <w:rFonts w:cs="Kalimati" w:ascii="Kalimati" w:hAnsi="Kalimati"/>
                <w:sz w:val="21"/>
                <w:szCs w:val="21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२</w:t>
            </w:r>
            <w:r>
              <w:rPr>
                <w:rFonts w:cs="Kalimati" w:ascii="Kalimati" w:hAnsi="Kalimati"/>
                <w:sz w:val="21"/>
                <w:szCs w:val="21"/>
              </w:rPr>
              <w:t xml:space="preserve">)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बमोजिम गठित समितिको सिफारिसमा नेपाल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सरकारको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निजामती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सेवाक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राजपत्राङ्‍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>‌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त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विशिष्ट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श्रेणीक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सचिव श्री श्रीधर सापकोटालाई प्रधानमन्त्री तथा मन्त्रिपरिषद्को कार्यालयबाट लोक सेवा आयोगको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विशिष्ट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श्रेणीक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ो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सचिव पदम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>सरुव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hi-IN"/>
              </w:rPr>
              <w:t xml:space="preserve">गर्ने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spacing w:val="-12"/>
                <w:lang w:bidi="ne-NP"/>
              </w:rPr>
            </w:pP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निजामती सेवा ऐन</w:t>
            </w:r>
            <w:r>
              <w:rPr>
                <w:rFonts w:cs="Kalimati" w:ascii="Kalimati" w:hAnsi="Kalimati"/>
                <w:spacing w:val="-12"/>
                <w:szCs w:val="22"/>
              </w:rPr>
              <w:t xml:space="preserve">,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२०४९ को दफा १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९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 xml:space="preserve"> को उपदफा 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ख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>) (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१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 xml:space="preserve">बमोजिम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सेवाक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क्लष्टर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तर्फको</w:t>
            </w:r>
            <w:r>
              <w:rPr>
                <w:rFonts w:ascii="Kalimati" w:hAnsi="Kalimati" w:cs="Kalimati"/>
                <w:spacing w:val="-1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विशिष्ट श्रेणीको पदमा बढुवा समितिको मिति </w:t>
            </w:r>
            <w:r>
              <w:rPr>
                <w:rFonts w:cs="Kalimati" w:ascii="Kalimati" w:hAnsi="Kalimati"/>
                <w:spacing w:val="-12"/>
                <w:szCs w:val="22"/>
                <w:lang w:bidi="ne-NP"/>
              </w:rPr>
              <w:t xml:space="preserve">2072/10/06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को सिफारिसअनुसार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Cs w:val="22"/>
                <w:lang w:bidi="hi-IN"/>
              </w:rPr>
              <w:t>श्रेणीका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 xml:space="preserve"> अधिकृत श्री चन्द्रकुमार घिमिरेलाई</w:t>
            </w:r>
            <w:r>
              <w:rPr>
                <w:rFonts w:ascii="Kalimati" w:hAnsi="Kalimati" w:cs="Kalimati"/>
                <w:spacing w:val="-1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Cs w:val="22"/>
                <w:lang w:bidi="ne-NP"/>
              </w:rPr>
              <w:t>बढुवा गरी प्रधानमन्त्री तथा मन्त्रिपरिषद्को कार्यालयको सचिव पदमा पदस्थापन गर्ने ।</w:t>
            </w:r>
          </w:p>
          <w:p>
            <w:pPr>
              <w:pStyle w:val="Normal"/>
              <w:autoSpaceDE w:val="false"/>
              <w:ind w:left="-33" w:hanging="0"/>
              <w:jc w:val="both"/>
              <w:rPr>
                <w:rFonts w:ascii="Kalimati" w:hAnsi="Kalimati" w:cs="Kalimati"/>
                <w:spacing w:val="-12"/>
                <w:sz w:val="21"/>
                <w:szCs w:val="21"/>
                <w:lang w:bidi="ne-NP"/>
              </w:rPr>
            </w:pPr>
            <w:r>
              <w:rPr>
                <w:rFonts w:cs="Kalimati" w:ascii="Kalimati" w:hAnsi="Kalimati"/>
                <w:spacing w:val="-12"/>
                <w:sz w:val="21"/>
                <w:szCs w:val="21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spacing w:val="-12"/>
                <w:lang w:bidi="ne-NP"/>
              </w:rPr>
            </w:pP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२०४९ को दफा १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९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को उपदफा 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को खण्ड 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ख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) (2)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बमोजिम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ेवाक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ो समूहीकरण 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क्लष्टर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तर्फको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राजपत्राङ्‍कित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विशिष्ट श्रेणीको पदमा बढुवा समितिको मिति 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2072/10/06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को सिफारिसअनुसार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राजपत्राङ्‍कित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प्रथम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श्रेणीका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देहायका अधिकृतहरूलाई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बढुवा गरी देहायबमोजिम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पदस्थापन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गर्ने –</w:t>
            </w:r>
          </w:p>
          <w:tbl>
            <w:tblPr>
              <w:tblW w:w="9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2219"/>
              <w:gridCol w:w="3251"/>
              <w:gridCol w:w="2787"/>
              <w:gridCol w:w="464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-288" w:hanging="0"/>
                    <w:jc w:val="right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1152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  <w:tab/>
                    <w:tab/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     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jc w:val="center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3251" w:type="dxa"/>
                  <w:gridSpan w:val="2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Kalimati" w:hAnsi="Kalimati" w:eastAsia="Times New Roman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ne-NP"/>
                    </w:rPr>
                    <w:t>बढुवा भएको</w:t>
                  </w: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 xml:space="preserve"> पद र कार्यालय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eastAsia="Times New Roman" w:cs="Kalimati"/>
                      <w:spacing w:val="-10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eastAsia="Times New Roman" w:cs="Kalimati" w:ascii="Utsaah" w:hAnsi="Utsaah"/>
                      <w:spacing w:val="-10"/>
                      <w:sz w:val="22"/>
                      <w:szCs w:val="22"/>
                      <w:u w:val="single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शी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ेखर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्रेष्ठ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Kalimati" w:hAnsi="Kalima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ु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ध्यपश्चि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ुर्खे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।</w:t>
                  </w:r>
                </w:p>
              </w:tc>
              <w:tc>
                <w:tcPr>
                  <w:tcW w:w="278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ध्यपश्चि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ुर्खे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।</w:t>
                  </w:r>
                </w:p>
              </w:tc>
              <w:tc>
                <w:tcPr>
                  <w:tcW w:w="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ंकरप्रसाद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कोइराला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Kalimati" w:hAnsi="Kalima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ु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eastAsia="Times New Roman" w:cs="Kalimati" w:ascii="Kalimati" w:hAnsi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श्चि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ोखरा।</w:t>
                  </w:r>
                </w:p>
              </w:tc>
              <w:tc>
                <w:tcPr>
                  <w:tcW w:w="27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Kalimati" w:hAnsi="Kalima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eastAsia="Times New Roman" w:cs="Kalimati" w:ascii="Kalimati" w:hAnsi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श्चि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ोखर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।</w:t>
                  </w:r>
                </w:p>
              </w:tc>
              <w:tc>
                <w:tcPr>
                  <w:tcW w:w="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Kalimati" w:hAnsi="Kalimati" w:cs="Kalimati"/>
                      <w:lang w:bidi="ne-NP"/>
                    </w:rPr>
                  </w:pPr>
                  <w:r>
                    <w:rPr>
                      <w:rFonts w:cs="Kalimati" w:ascii="Kalimati" w:hAnsi="Kalimati"/>
                      <w:lang w:bidi="ne-NP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snapToGrid w:val="false"/>
                    <w:ind w:left="409" w:right="-72" w:hanging="360"/>
                    <w:jc w:val="both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22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लक्ष्मीप्रसाद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Cs w:val="22"/>
                      <w:lang w:bidi="ne-NP"/>
                    </w:rPr>
                    <w:t>ढकाल</w:t>
                  </w:r>
                  <w:r>
                    <w:rPr>
                      <w:rFonts w:ascii="Utsaah" w:hAnsi="Utsaah" w:eastAsia="Utsaah" w:cs="Utsaah"/>
                      <w:spacing w:val="-10"/>
                      <w:szCs w:val="22"/>
                      <w:lang w:bidi="ne-NP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.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ु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eastAsia="Times New Roman" w:cs="Kalimati" w:ascii="Kalimati" w:hAnsi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ध्य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ेटौंड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।</w:t>
                  </w:r>
                </w:p>
              </w:tc>
              <w:tc>
                <w:tcPr>
                  <w:tcW w:w="278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,</w:t>
                  </w:r>
                  <w:r>
                    <w:rPr>
                      <w:rFonts w:eastAsia="Times New Roman" w:cs="Kalimati" w:ascii="Kalimati" w:hAnsi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ध्य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ेटौंड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।</w:t>
                  </w:r>
                </w:p>
              </w:tc>
              <w:tc>
                <w:tcPr>
                  <w:tcW w:w="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Utsaah" w:hAnsi="Utsaah" w:cs="Kalimati"/>
                      <w:spacing w:val="-10"/>
                      <w:lang w:bidi="ne-NP"/>
                    </w:rPr>
                  </w:pPr>
                  <w:r>
                    <w:rPr>
                      <w:rFonts w:cs="Kalimati" w:ascii="Utsaah" w:hAnsi="Utsaah"/>
                      <w:spacing w:val="-10"/>
                      <w:lang w:bidi="ne-NP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-33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4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भूकम्पबाट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्रभाव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ंरचना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ुनर्निमा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म्बन्ध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ऐन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2072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दफ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९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उपदफ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२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खण्ड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ग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बमोजिम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ार्यक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मिति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दस्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द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डा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हरिरा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राजुली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हर्मी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७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गोरखा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नोनी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गर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               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%1)"/>
      <w:lvlJc w:val="left"/>
      <w:pPr>
        <w:tabs>
          <w:tab w:val="num" w:pos="0"/>
        </w:tabs>
        <w:ind w:left="327" w:hanging="360"/>
      </w:pPr>
      <w:rPr>
        <w:rFonts w:ascii="Utsaah" w:hAnsi="Utsaah" w:cs="Utsaah"/>
      </w:rPr>
    </w:lvl>
  </w:abstractNum>
  <w:abstractNum w:abstractNumId="5">
    <w:lvl w:ilvl="0">
      <w:start w:val="1"/>
      <w:numFmt w:val="hindiVowels"/>
      <w:lvlText w:val="%1)"/>
      <w:lvlJc w:val="left"/>
      <w:pPr>
        <w:tabs>
          <w:tab w:val="num" w:pos="0"/>
        </w:tabs>
        <w:ind w:left="687" w:hanging="360"/>
      </w:pPr>
      <w:rPr>
        <w:rFonts w:ascii="Utsaah" w:hAnsi="Utsaah" w:cs="Utsaah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Kokila" w:hAnsi="Kokila" w:cs="Kokila"/>
      <w:color w:val="000000"/>
    </w:rPr>
  </w:style>
  <w:style w:type="character" w:styleId="WW8Num10z0">
    <w:name w:val="WW8Num10z0"/>
    <w:qFormat/>
    <w:rPr>
      <w:rFonts w:ascii="Utsaah" w:hAnsi="Utsaah" w:cs="Utsaah"/>
    </w:rPr>
  </w:style>
  <w:style w:type="character" w:styleId="WW8Num11z0">
    <w:name w:val="WW8Num11z0"/>
    <w:qFormat/>
    <w:rPr>
      <w:rFonts w:ascii="Utsaah" w:hAnsi="Utsaah" w:cs="Utsaah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ontasy Himali;Blackadder ITC" w:hAnsi="Fontasy Himali;Blackadder ITC" w:cs="Fontasy Himali;Blackadder ITC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Kalimati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Kalimati" w:hAnsi="Kalimati" w:cs="Times New Roman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2z0">
    <w:name w:val="WW8Num32z0"/>
    <w:qFormat/>
    <w:rPr>
      <w:rFonts w:cs="Mangal"/>
      <w:sz w:val="20"/>
    </w:rPr>
  </w:style>
  <w:style w:type="character" w:styleId="WW8Num33z0">
    <w:name w:val="WW8Num33z0"/>
    <w:qFormat/>
    <w:rPr>
      <w:rFonts w:cs="Kalimat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ontasy Himali;Blackadder ITC" w:hAnsi="Fontasy Himali;Blackadder ITC" w:cs="Fontasy Himali;Blackadder ITC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3:00Z</dcterms:created>
  <dc:creator>user</dc:creator>
  <dc:description/>
  <dc:language>en-US</dc:language>
  <cp:lastModifiedBy>user</cp:lastModifiedBy>
  <dcterms:modified xsi:type="dcterms:W3CDTF">2016-02-29T11:04:00Z</dcterms:modified>
  <cp:revision>3</cp:revision>
  <dc:subject/>
  <dc:title/>
</cp:coreProperties>
</file>