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५।९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color w:val="00B050"/>
          <w:sz w:val="24"/>
          <w:szCs w:val="24"/>
          <w:lang w:bidi="ne-NP"/>
        </w:rPr>
        <w:t>"</w:t>
      </w:r>
      <w:r>
        <w:rPr>
          <w:rFonts w:cs="Kalimati"/>
          <w:color w:val="00B050"/>
          <w:sz w:val="24"/>
          <w:sz w:val="24"/>
          <w:szCs w:val="24"/>
          <w:lang w:bidi="ne-NP"/>
        </w:rPr>
        <w:t>सरकारी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शिक्षण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सस्थाहरूमा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चिकित्साशास्त्र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छात्रवृत्ति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छनौट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छात्रवृत्ति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प्राप्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शेषज्ञ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चिकित्स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रिचाल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ार्यविधि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cs="Kalimati"/>
          <w:color w:val="00B050"/>
          <w:sz w:val="24"/>
          <w:szCs w:val="24"/>
          <w:lang w:bidi="ne-NP"/>
        </w:rPr>
        <w:t>"</w:t>
      </w:r>
      <w:r>
        <w:rPr>
          <w:rFonts w:cs="Kalimati"/>
          <w:color w:val="00B050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color w:val="00B050"/>
          <w:sz w:val="24"/>
          <w:szCs w:val="24"/>
          <w:lang w:bidi="ne-NP"/>
        </w:rPr>
        <w:t>"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छात्रवृत्त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म्बन्धी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(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छैटौं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शोध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)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नियमावली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cs="Kalimati"/>
          <w:color w:val="00B050"/>
          <w:sz w:val="24"/>
          <w:szCs w:val="24"/>
          <w:lang w:bidi="ne-NP"/>
        </w:rPr>
        <w:t>"</w:t>
      </w:r>
      <w:r>
        <w:rPr>
          <w:rFonts w:cs="Kalimati"/>
          <w:color w:val="00B050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color w:val="00B05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B050"/>
          <w:sz w:val="24"/>
          <w:sz w:val="24"/>
          <w:szCs w:val="24"/>
          <w:lang w:bidi="ne-NP"/>
        </w:rPr>
        <w:t>गर्ने</w:t>
      </w:r>
      <w:r>
        <w:rPr>
          <w:rFonts w:cs="Times New Roman"/>
          <w:color w:val="00B050"/>
          <w:sz w:val="24"/>
          <w:sz w:val="24"/>
          <w:szCs w:val="24"/>
          <w:lang w:bidi="ne-NP"/>
        </w:rPr>
        <w:t> </w:t>
      </w:r>
      <w:r>
        <w:rPr>
          <w:rFonts w:cs="Kalimati"/>
          <w:color w:val="00B050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६।६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मनमोह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अधिकारी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ास्थ्य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बिज्ञा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्रतिष्ठानक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म्बन्ध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बने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"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शिक्ष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(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आठौं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शोध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)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ऐ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"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६।१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िंचाइ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म्बन्ध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बने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-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ुनसर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मोरङ्ग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िँचाई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िकास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मि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कर्मचार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sz w:val="24"/>
          <w:szCs w:val="24"/>
          <w:lang w:val="pt-BR" w:bidi="ne-NP"/>
        </w:rPr>
        <w:t>(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ोस्र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ंशोधन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नियम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२०७२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६।२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अपाङ्गत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भएक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क्ति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अधिकारसम्बन्धी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ऐ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-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val="pt-BR" w:bidi="ne-NP"/>
        </w:rPr>
        <w:t>वनस्प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नस्प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रोत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्यवस्थाप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बने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व्यवस्थापिका</w:t>
      </w:r>
      <w:r>
        <w:rPr>
          <w:rFonts w:cs="Kalimati" w:ascii="Preeti" w:hAnsi="Preeti"/>
          <w:sz w:val="24"/>
          <w:szCs w:val="24"/>
          <w:lang w:val="pt-BR" w:bidi="ne-NP"/>
        </w:rPr>
        <w:t>-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ीरगञ्ज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श्वविद्यालय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ऐ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-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उच्च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शिक्ष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ऐ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-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श्रम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म्बन्धी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ानुनलाई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शोध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र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एकीकरण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बनेक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िधेयक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व्यवस्थापिक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सदम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श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दिने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 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ेट्रोलियम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्याँस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कारोवार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>(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नियम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)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पहिलो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ंशोधन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)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आदेश</w:t>
      </w:r>
      <w:r>
        <w:rPr>
          <w:rFonts w:cs="Kalimati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लाई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८।१३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शह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क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बा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शाख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नाशक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ूकम्पबा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भाव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षेत्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ध्य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िमाल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च्च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हाड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िल्ला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ूकम्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ीड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व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धनीलाई</w:t>
      </w:r>
      <w:r>
        <w:rPr>
          <w:rFonts w:cs="Kalimati" w:ascii="Preeti" w:hAnsi="Preeti"/>
          <w:szCs w:val="22"/>
          <w:lang w:val="pt-BR" w:bidi="ne-NP"/>
        </w:rPr>
        <w:br/>
      </w:r>
      <w:r>
        <w:rPr>
          <w:rFonts w:ascii="Preeti" w:hAnsi="Preeti" w:cs="Kalimati"/>
          <w:szCs w:val="22"/>
          <w:lang w:val="pt-BR" w:bidi="ne-NP"/>
        </w:rPr>
        <w:t>जाड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ाम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वास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्रु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क्रिय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पन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मूह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व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मा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योजन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मित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ूकम्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भाव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षेत्र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ुरक्ष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मूह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व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विध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color w:val="00B050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९।७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े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ऐन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२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cs="Kalimati"/>
          <w:szCs w:val="22"/>
          <w:lang w:val="pt-BR" w:bidi="ne-NP"/>
        </w:rPr>
        <w:t>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cs="Kalimati"/>
          <w:szCs w:val="22"/>
          <w:lang w:val="pt-BR" w:bidi="ne-NP"/>
        </w:rPr>
        <w:t> 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१०।१८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ख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नि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तेस्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शोध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नियमावल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२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१०।२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सत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रूप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ेलमिलाप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मावली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२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११।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बेपत्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ारिए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क्ति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छानवि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ग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मावली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२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१२।११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6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सर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ग्ग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र्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िज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पलब्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ाउ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दोस्र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कार्यनीति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२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" 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numPr>
          <w:ilvl w:val="0"/>
          <w:numId w:val="6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वाताव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रक्ष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चौथ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नियमावली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२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" 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१२।२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8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भूकम्पबा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भाव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क्ति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ाम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ग्ग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र्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विधि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२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" 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limati" w:hAnsi="Kalimati" w:cs="Calibri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7z0">
    <w:name w:val="WW8Num17z0"/>
    <w:qFormat/>
    <w:rPr>
      <w:rFonts w:ascii="Kalimati" w:hAnsi="Kalimati" w:cs="Calibri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Fontasy Himali" w:hAnsi="Fontasy Himali" w:cs="Kalimati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Kalimati" w:hAnsi="Kalimati" w:cs="Calibri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Kalimati" w:hAnsi="Kalimati" w:cs="Calibri"/>
    </w:rPr>
  </w:style>
  <w:style w:type="character" w:styleId="WW8Num34z0">
    <w:name w:val="WW8Num34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35z0">
    <w:name w:val="WW8Num35z0"/>
    <w:qFormat/>
    <w:rPr>
      <w:rFonts w:ascii="Kalimati" w:hAnsi="Kalimati" w:cs="Calibri"/>
    </w:rPr>
  </w:style>
  <w:style w:type="character" w:styleId="WW8Num36z0">
    <w:name w:val="WW8Num36z0"/>
    <w:qFormat/>
    <w:rPr>
      <w:rFonts w:ascii="Kalimati" w:hAnsi="Kalimati" w:eastAsia="Times New Roman" w:cs="Kalimat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29:00Z</dcterms:created>
  <dc:creator>aaaa</dc:creator>
  <dc:description/>
  <dc:language>en-US</dc:language>
  <cp:lastModifiedBy>user</cp:lastModifiedBy>
  <dcterms:modified xsi:type="dcterms:W3CDTF">2016-07-28T07:29:00Z</dcterms:modified>
  <cp:revision>2</cp:revision>
  <dc:subject/>
  <dc:title/>
</cp:coreProperties>
</file>