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2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sa-IN"/>
        </w:rPr>
      </w:pPr>
      <w:r>
        <w:rPr>
          <w:rFonts w:cs="Kalimati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949"/>
      </w:tblGrid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90" w:right="-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इण्डोनेसियामा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</w:rPr>
              <w:t>Strengthening Involuntary Resettlement Safeguards System in Nepal</w:t>
            </w:r>
            <w:r>
              <w:rPr>
                <w:rFonts w:cs="Kalimati"/>
                <w:b/>
                <w:bCs/>
                <w:szCs w:val="22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विषयक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हुन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योजना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आयोगका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सदस्य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सचिव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श्री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सुरेश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मान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श्रेष्ठको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eastAsia="Times New Roman" w:cs="Kalimati"/>
                <w:sz w:val="20"/>
                <w:sz w:val="20"/>
                <w:lang w:bidi="hi-IN"/>
              </w:rPr>
              <w:t>नेतृत्वमा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हुन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hi-IN"/>
              </w:rPr>
              <w:t>पठाउने</w:t>
            </w:r>
            <w:r>
              <w:rPr>
                <w:rFonts w:eastAsia="Times New Roman" w:cs="Times New Roman"/>
                <w:sz w:val="20"/>
                <w:sz w:val="20"/>
                <w:lang w:bidi="hi-IN"/>
              </w:rPr>
              <w:t xml:space="preserve">  </w:t>
            </w:r>
            <w:r>
              <w:rPr>
                <w:rFonts w:cs="Kalimati"/>
                <w:sz w:val="20"/>
                <w:sz w:val="20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्वीट्जरल्याण्डम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हुन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गैरहेको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sz w:val="19"/>
                <w:szCs w:val="19"/>
              </w:rPr>
              <w:t>Nansen Initiative Global Consultation</w:t>
            </w:r>
            <w:r>
              <w:rPr>
                <w:rFonts w:cs="Kalimati"/>
                <w:b/>
                <w:bCs/>
                <w:sz w:val="19"/>
                <w:szCs w:val="19"/>
              </w:rPr>
              <w:t xml:space="preserve">  </w:t>
            </w:r>
            <w:r>
              <w:rPr>
                <w:rFonts w:cs="Kalimati"/>
                <w:lang w:bidi="hi-IN"/>
              </w:rPr>
              <w:t>विषयक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राष्ट्रिय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योजन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आयोगक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दस्य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डा</w:t>
            </w:r>
            <w:r>
              <w:rPr>
                <w:rFonts w:cs="Kalimati"/>
                <w:lang w:bidi="hi-IN"/>
              </w:rPr>
              <w:t>.</w:t>
            </w:r>
            <w:r>
              <w:rPr>
                <w:rFonts w:cs="Kalimati"/>
                <w:lang w:bidi="hi-IN"/>
              </w:rPr>
              <w:t>भारतेन्दु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मिश्रला</w:t>
            </w:r>
            <w:r>
              <w:rPr>
                <w:rFonts w:cs="Kalimati"/>
                <w:lang w:bidi="ne-NP"/>
              </w:rPr>
              <w:t>ई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भाग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लिन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पठाउने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।</w:t>
            </w:r>
            <w:r>
              <w:rPr>
                <w:rFonts w:eastAsia="Times New Roman" w:cs="Times New Roman"/>
                <w:lang w:bidi="hi-IN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ोख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्षेत्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्तर्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मानस्थ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िनि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क्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ैं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र्फ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ी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रकार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ऋ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टो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ख्तिय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हालेख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नु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चार्य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ंगलादेश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ढाक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र्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र्वज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ज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झेद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ीति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cs="Kalimati"/>
                <w:lang w:bidi="hi-IN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र्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राष्ट्रिय वाणिज्य बैंकको अध्यक्ष पदबाट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डा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>.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रेवतबहादुर कार्कीले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िएको राजिना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              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स्वीकृत गरी उक्त पदमा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काठमाडौं महानगरपालिका वडा नं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. 33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ज्ञानेश्वर बस्ने डा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रबीन्द्र प्रसाद पाण्डेलार्इ 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प्राधिकरण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स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ञ्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चाल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समितिको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अध्यक्ष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sa-IN"/>
              </w:rPr>
              <w:t>पद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सचिवलाई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मनोनय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spacing w:val="-6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त्पाद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म्पन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था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म्प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ऊ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म्पन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ौमुर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गायत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लविद्य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हर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ाव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ाय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न्यायाधिवक्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ठो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वाकोटी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थाइल्याण्ड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ैंकक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Tenth Regional Workshop for Judges, Prosecutors and Police Officers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19" w:right="-59" w:firstLine="19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्य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व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शि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ेण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ेक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ढुङ्गाना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ढ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्धन्द्धकाल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वधि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्धन्द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न्त्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टि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ख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ृत्यु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१६४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र्मचार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श्र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िवारहरुलार्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५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जार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बढ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ेहा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लव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-</w:t>
            </w:r>
          </w:p>
          <w:p>
            <w:pPr>
              <w:pStyle w:val="Normal"/>
              <w:ind w:left="360" w:hanging="0"/>
              <w:jc w:val="both"/>
              <w:rPr>
                <w:rFonts w:ascii="Preeti" w:hAnsi="Preeti" w:eastAsia="Preeti" w:cs="Kalimati"/>
                <w:sz w:val="20"/>
                <w:szCs w:val="20"/>
                <w:lang w:bidi="ne-NP"/>
              </w:rPr>
            </w:pPr>
            <w:r>
              <w:rPr>
                <w:rFonts w:eastAsia="Preeti" w:cs="Kalimati" w:ascii="Preeti" w:hAnsi="Preeti"/>
                <w:sz w:val="20"/>
                <w:szCs w:val="20"/>
                <w:lang w:bidi="ne-NP"/>
              </w:rPr>
              <w:t xml:space="preserve">                        </w:t>
            </w:r>
          </w:p>
          <w:tbl>
            <w:tblPr>
              <w:tblW w:w="8539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  <w:gridCol w:w="1658"/>
              <w:gridCol w:w="1478"/>
              <w:gridCol w:w="1620"/>
              <w:gridCol w:w="1350"/>
              <w:gridCol w:w="1942"/>
            </w:tblGrid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सि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न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पाउने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म्मा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कम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हालसम्म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पाएक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पाउन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बांकी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कम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पाउन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बाँकी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परिवार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संख्या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उपलव्ध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गराउनु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पर्ने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म्मा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कम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१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7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४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लाख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157" w:hanging="0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३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लाख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हजा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157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८०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ना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9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२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८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२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२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लाख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लाख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हजा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१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ना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9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३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लाख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हजा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७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ना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9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३८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४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कुनै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कम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नपाएक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लाख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५०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हजा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६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ना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9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४५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</w:tr>
            <w:tr>
              <w:trPr/>
              <w:tc>
                <w:tcPr>
                  <w:tcW w:w="65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eastAsia="Preeti" w:cs="Preeti" w:ascii="Preeti" w:hAnsi="Preeti"/>
                      <w:sz w:val="18"/>
                      <w:szCs w:val="18"/>
                      <w:lang w:bidi="ne-NP"/>
                    </w:rPr>
                    <w:t xml:space="preserve">                              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कुल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जम्मा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          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 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१६४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9" w:hanging="0"/>
                    <w:jc w:val="both"/>
                    <w:rPr>
                      <w:rFonts w:ascii="Preeti" w:hAnsi="Preeti" w:cs="Kalimati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Kalimati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३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६९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</w:t>
                  </w:r>
                  <w:r>
                    <w:rPr>
                      <w:rFonts w:cs="Times New Roman"/>
                      <w:sz w:val="18"/>
                      <w:szCs w:val="18"/>
                      <w:lang w:bidi="ne-NP"/>
                    </w:rPr>
                    <w:t>¸</w:t>
                  </w:r>
                  <w:r>
                    <w:rPr>
                      <w:rFonts w:ascii="Preeti" w:hAnsi="Preeti" w:cs="Kalimati"/>
                      <w:sz w:val="18"/>
                      <w:sz w:val="18"/>
                      <w:szCs w:val="18"/>
                      <w:lang w:bidi="ne-NP"/>
                    </w:rPr>
                    <w:t>०००।</w:t>
                  </w:r>
                </w:p>
              </w:tc>
            </w:tr>
          </w:tbl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ल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ट्रेडिङ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पोरेश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ारमन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झाप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८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्षेत्र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५४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५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ल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ट्रेडिङ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पोरेश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५४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०००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/-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ुआब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इल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ारमन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झाप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मित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सोलुखुम्बु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निवास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नि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नुरु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शेर्पालाई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इटाली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सरकारल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प्रदा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गर्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ला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गे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Cs w:val="21"/>
              </w:rPr>
              <w:t>Knight of the Order of the Star of Italy</w:t>
            </w:r>
            <w:r>
              <w:rPr>
                <w:rFonts w:cs="Kalimati" w:ascii="Preeti" w:hAnsi="Preeti"/>
                <w:sz w:val="21"/>
                <w:szCs w:val="21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नाम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पद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ग्रह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गर्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दिन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Utsaah" w:hAnsi="Utsaah"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वान्ड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िगाली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इन्टरपो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(INTERPOL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८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सभ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Utsaah" w:hAnsi="Utsaah"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ुपन्देह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ोनाह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बस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न्दन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ाण्डे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जिकक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हकदार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.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०००००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  <w:r>
              <w:rPr>
                <w:rFonts w:cs="Kalimati"/>
                <w:sz w:val="22"/>
                <w:szCs w:val="22"/>
                <w:lang w:val="en-GB" w:bidi="ne-NP"/>
              </w:rPr>
              <w:t>-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(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लाख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)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स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ट्ट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ोरख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ी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ऋषिर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ौडेलसम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16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ह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च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पैयाँ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र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u w:val="single"/>
                <w:lang w:bidi="sa-IN"/>
              </w:rPr>
            </w:pP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ित्रराष्ट्रहरुम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अवैतनिक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हावाणिज्यदूत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वाणिज्यदूत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्याद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8"/>
                <w:lang w:bidi="ne-NP"/>
              </w:rPr>
            </w:pP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मेरि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िकागो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ैत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वाणिज्यदूत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्य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spacing w:val="-8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8"/>
                <w:lang w:bidi="ne-NP"/>
              </w:rPr>
            </w:pP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मेरि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6"/>
                <w:szCs w:val="26"/>
                <w:lang w:bidi="ne-NP"/>
              </w:rPr>
              <w:t>Arizona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्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ैत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णिज्यदूत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म्ब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िकारी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27" w:right="-115" w:hanging="360"/>
              <w:rPr>
                <w:rFonts w:ascii="Utsaah" w:hAnsi="Utsaah" w:cs="Kalimati"/>
                <w:spacing w:val="-8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र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सँ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ो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बि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ौली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नो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स्न्यात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ित्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ी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Sixth Xiangshan Forum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च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ि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इश्वरी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ौड्‍या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मेर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ि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Honolulu, Hawaii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Transnational Security Cooperation (TSC) Seminar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IUCN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न्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१३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१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१५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र्ष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ुल्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प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फ्रैं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३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६४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ुक्त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र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म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ुक्तान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ल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भू</w:t>
            </w:r>
            <w:r>
              <w:rPr>
                <w:rFonts w:cs="Kalimati" w:ascii="Preeti" w:hAnsi="Preeti"/>
                <w:b/>
                <w:szCs w:val="22"/>
                <w:lang w:bidi="ne-NP"/>
              </w:rPr>
              <w:t>-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संरक्षण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अधिकृत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पदमा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कार्यरत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b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जयराम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अधिकारीलाई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सोही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सेवा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समूहको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राजपत्रांकित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प्रथम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श्रेणीको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पदमा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२०७२।०७।१०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लागु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बढुवा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स्वैच्छिक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अवकाश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ुक्लाफाँट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्यजन्त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िग्रह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मुआब्जा उपलब्ध गराउने सम्बन्धी कार्यदल गठन गर्ने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Utsaah" w:hAnsi="Utsaah"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कोशीटप्पु वन्यजन्तु आरक्षभित्र परेको नम्बरी जग्गाको मुआब्जा उपलब्ध गराउने सम्बन्धी कार्यदल गठन 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ेशनल ट्रेडिङ्ग लिमिटेडका महाप्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्धक श्री पूर्ण शंकर बसीलाई हटाउने र श्री सत्यनारायण मेहतालाई महाप्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न्धक पदमा नियुक्ति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ाणिज्य तथा आपूर्ति मन्त्रालय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पेट्रोलियम तथा ग्याँस कारोवार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ियम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) 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हिलो संशोध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लाई स्वीकृत गर्ने विषयको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प्रस्ताव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विधेयक समितिमा छलफल गरी समितिको निर्णयबमोजिम गर्ने ।    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प्रविधि तथा वातावरण मन्त्रालय– जलवायु परिवर्तन परिषदमा जीव शास्त्र विज्ञ श्री रामकैलाश प्रसाद यादव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र्स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)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 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कृषि विज्ञ श्री चन्द्र प्रसाद पोखरेल 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ुल्म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)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र लैंगिक तथा जलवायु परिवर्तन विज्ञ श्री मीना खनाल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ठमाण्डौ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)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ई सदस्य मनोनयन गर्ने ।</w:t>
            </w:r>
            <w:r>
              <w:rPr>
                <w:rFonts w:ascii="Kokila" w:hAnsi="Kokila" w:cs="Kokila"/>
                <w:sz w:val="30"/>
                <w:sz w:val="30"/>
                <w:szCs w:val="30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ind w:left="-26" w:right="-115" w:hanging="0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दाङ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जिल्ल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तवरिया</w:t>
            </w:r>
            <w:r>
              <w:rPr>
                <w:rFonts w:ascii="SimSun;宋体" w:hAnsi="SimSun;宋体" w:cs="SimSun;宋体"/>
                <w:sz w:val="22"/>
                <w:sz w:val="22"/>
                <w:szCs w:val="22"/>
                <w:lang w:bidi="hi-IN"/>
              </w:rPr>
              <w:t>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६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िवास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खुमबहादु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खड्का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द्वन्द्वकाली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य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भए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प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्षति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्षतिपुर्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ाप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ु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२०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००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०००।</w:t>
            </w:r>
            <w:r>
              <w:rPr>
                <w:rFonts w:ascii="SimSun;宋体" w:hAnsi="SimSun;宋体" w:cs="SimSun;宋体"/>
                <w:sz w:val="22"/>
                <w:sz w:val="22"/>
                <w:szCs w:val="22"/>
                <w:lang w:bidi="hi-IN"/>
              </w:rPr>
              <w:t>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अक्षरेप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ी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लाख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ुपैय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ात्र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ंयुक्त राष्ट्र संघको सुरक्षा परिषदको प्रस्ताव नं १३२५ को अद्यावधिक पुनरावलोकन गर्ने कार्यक्रममा सहभागी हु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बेपत्ता पारिएका व्यक्तिका हकदारले लिएको सुविधा मिन्हा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युनेस्को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३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हाधिवेशन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sa-IN"/>
              </w:rPr>
              <w:t>.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द्यार्थ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त्ती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ष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देश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sa-IN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ेद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ह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मपू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टोक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र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७६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र्ष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मेर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गरमा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ोह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ोह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नबहादु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शेरचन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ascii="Utsaah" w:hAnsi="Utsaah"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>International Conference on Developing Sustainable and Inclusive Buddhist Heritage and Pilgrimage Circuit in South Asia's Buddhist Heartland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sa-IN"/>
              </w:rPr>
              <w:t>.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sa-IN"/>
              </w:rPr>
              <w:t>ल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8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र्वतारोहण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घलाई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िइएको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हिमालचुली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रोहण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अनुमति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खारेज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्रिभु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्तर्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मानस्थ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स्त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रक्ष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धिग्रह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त्का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क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ज्ञ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ष्ठान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पत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ँडफाँ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cs="Kalimati"/>
                <w:spacing w:val="-10"/>
                <w:u w:val="single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ङ्घी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िर्जन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र्ज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ु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-33" w:hanging="0"/>
              <w:jc w:val="both"/>
              <w:rPr>
                <w:rFonts w:ascii="Preeti" w:hAnsi="Preeti" w:cs="Kalimati"/>
                <w:b/>
                <w:b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भूकम्पबाट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पूर्णरुपम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क्षति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आवास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पुनःनिर्माण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प्रवाह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cs="Kalimati" w:ascii="Preeti" w:hAnsi="Preeti"/>
                <w:b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b/>
                <w:b/>
                <w:lang w:val="da-DK" w:bidi="hi-IN"/>
              </w:rPr>
            </w:pPr>
            <w:r>
              <w:rPr>
                <w:rFonts w:cs="Kalimati" w:ascii="Utsaah" w:hAnsi="Utsaah"/>
                <w:b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ेशव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टौला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ुकम्प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रि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ृत्यु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र्मचारी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आश्रि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रिवारलाई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6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तन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ेन्द्र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व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वि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ूह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्मचारीहरू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ूह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SimSun;宋体" w:hAnsi="SimSun;宋体" w:cs="SimSun;宋体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निर्म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त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ुप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ेलमिला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ेप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्यक्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ानव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थ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तरोन्न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प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12"/>
                <w:sz w:val="22"/>
                <w:szCs w:val="22"/>
                <w:lang w:bidi="ne-NP"/>
              </w:rPr>
              <w:t xml:space="preserve">2015 Open Government Partnership (OGP) Global Summit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sa-IN"/>
              </w:rPr>
              <w:t>प्रमुख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sa-IN"/>
              </w:rPr>
              <w:t>सूचना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sa-IN"/>
              </w:rPr>
              <w:t>आयुक्त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sa-IN"/>
              </w:rPr>
              <w:t>कृष्णहरि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sa-IN"/>
              </w:rPr>
              <w:t>वास्कोटाले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hi-IN"/>
              </w:rPr>
              <w:t>लिन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hi-IN"/>
              </w:rPr>
              <w:t>े</w:t>
            </w:r>
            <w:r>
              <w:rPr>
                <w:rFonts w:eastAsia="Times New Roman" w:cs="Times New Roman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ascii="Utsaah" w:hAnsi="Utsaah" w:cs="Kalimati"/>
                <w:spacing w:val="-12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ूरसञ्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म्प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मिटे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वन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्देश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यु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विध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्देशिका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cs="Kalimati"/>
                <w:sz w:val="22"/>
                <w:szCs w:val="22"/>
                <w:lang w:bidi="ne-NP"/>
              </w:rPr>
              <w:t>"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2"/>
                <w:lang w:val="da-DK" w:bidi="hi-IN"/>
              </w:rPr>
            </w:pPr>
            <w:r>
              <w:rPr>
                <w:rFonts w:cs="Kalimati" w:ascii="Utsaah" w:hAnsi="Utsaah"/>
                <w:spacing w:val="-12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ascii="Utsaah" w:hAnsi="Utsaah" w:cs="Kalimati"/>
                <w:spacing w:val="-12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हे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कायहर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ख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spacing w:val="-12"/>
                <w:lang w:val="da-DK" w:bidi="hi-IN"/>
              </w:rPr>
            </w:pPr>
            <w:r>
              <w:rPr>
                <w:rFonts w:cs="Kalimati" w:ascii="Utsaah" w:hAnsi="Utsaah"/>
                <w:spacing w:val="-12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नवलपरासी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गैडाकोट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न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>.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पा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८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स्थाई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ठेगाना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जन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आन्दोलन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२०६२।६३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घाइते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यदुनाथ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सिग्देलको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गर्दा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लागेको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>.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>,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५४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>,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६००।</w:t>
            </w:r>
            <w:r>
              <w:rPr>
                <w:rFonts w:ascii="SimSun;宋体" w:hAnsi="SimSun;宋体" w:cs="SimSun;宋体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>(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अक्षेरुपी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दशलाख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चौवन्न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छ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सय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रुपैंया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मात्र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>)</w:t>
            </w:r>
            <w:r>
              <w:rPr>
                <w:rFonts w:cs="Kalimati" w:ascii="80;Times New Roman" w:hAnsi="80;Times New Roman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80;Times New Roman" w:hAnsi="80;Times New Roman" w:eastAsia="80;Times New Roman" w:cs="80;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ठेघ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ुख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यान्स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ीक्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Pap Smear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स्पतालहरू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ःशुल्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प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निजामती सेवा ऐन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२०४९ को दफा १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को उपदफा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को खण्ड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) 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बमोजिम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प्रशासन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सेवाक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क्लष्टर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तर्फको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समितिको सिफारिसअनुसार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श्रेणीक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अधिकृत श्री केदारबहादुर अधिकारीलाई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बढुवा गरी सामान्य प्रशासन मन्त्रालयको अतिरिक्त समूह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गर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ी अर्को व्यवस्था नभएसम्म नेपाल ट्रष्टको कार्यालयको कार्यकारी सचिव पदमा कामकाज गर्न तोक्ने 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spacing w:val="-12"/>
                <w:lang w:bidi="ne-NP"/>
              </w:rPr>
            </w:pP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२०४९ को दफा १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को उपदफा 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को खण्ड 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 xml:space="preserve">) (2)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बमोजिम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प्रशासन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सेवाक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क्लष्टर</w:t>
            </w:r>
            <w:r>
              <w:rPr>
                <w:rFonts w:cs="Kalimati" w:ascii="Utsaah" w:hAnsi="Utsaah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तर्फको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राजपत्राङ्‍कित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समितिको सिफारिसअनुसार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राजपत्राङ्‍कित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श्रेणीका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देहायका अधिकृतहरूलाई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बढुवा गरी सामान्य</w:t>
            </w:r>
            <w:r>
              <w:rPr>
                <w:rFonts w:ascii="Utsaah" w:hAnsi="Utsaah" w:eastAsia="Preeti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Preeti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Preeti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Preeti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समूहमा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 xml:space="preserve">पदस्थापन </w:t>
            </w:r>
            <w:r>
              <w:rPr>
                <w:rFonts w:ascii="Utsaah" w:hAnsi="Utsaah" w:cs="Kalimati"/>
                <w:spacing w:val="-12"/>
                <w:sz w:val="22"/>
                <w:sz w:val="22"/>
                <w:szCs w:val="22"/>
                <w:lang w:bidi="ne-NP"/>
              </w:rPr>
              <w:t>गर्ने –</w:t>
            </w:r>
          </w:p>
          <w:tbl>
            <w:tblPr>
              <w:tblW w:w="9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2219"/>
              <w:gridCol w:w="3251"/>
              <w:gridCol w:w="3251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-288" w:hanging="0"/>
                    <w:jc w:val="right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1152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  <w:tab/>
                    <w:tab/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     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 xml:space="preserve">साविक पद र कार्यालय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Kalimati" w:hAnsi="Kalimati" w:eastAsia="Times New Roman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ne-NP"/>
                    </w:rPr>
                    <w:t>कामकाज गर्न तोकेको कार्यालय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left="409" w:right="-72" w:hanging="360"/>
                    <w:jc w:val="both"/>
                    <w:rPr>
                      <w:rFonts w:ascii="Utsaah" w:hAnsi="Utsaah" w:eastAsia="Times New Roman" w:cs="Kalimati"/>
                      <w:spacing w:val="-10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eastAsia="Times New Roman" w:cs="Kalimati" w:ascii="Utsaah" w:hAnsi="Utsaah"/>
                      <w:spacing w:val="-10"/>
                      <w:sz w:val="22"/>
                      <w:szCs w:val="22"/>
                      <w:u w:val="single"/>
                      <w:lang w:bidi="ne-NP"/>
                    </w:rPr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जेन्द्रप्रसाद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नेपा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8"/>
                      <w:szCs w:val="8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sz w:val="8"/>
                      <w:szCs w:val="8"/>
                      <w:lang w:bidi="ne-NP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8"/>
                      <w:szCs w:val="8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sz w:val="8"/>
                      <w:szCs w:val="8"/>
                      <w:lang w:bidi="ne-NP"/>
                    </w:rPr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थम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नियन्त्रकको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नियन्त्रक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नियन्त्रकको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left="409" w:right="-72" w:hanging="360"/>
                    <w:jc w:val="both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हेशप्रसाद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दहा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थम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हावाणिज्यदूत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हङकङ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left="409" w:right="-72" w:hanging="360"/>
                    <w:jc w:val="both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ोहनकृष्ण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ापकोट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थम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ंस्कृति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र्यट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नागरिक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उड्डय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-19" w:right="-59" w:firstLine="19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cs="Kalimati"/>
                <w:u w:val="single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निजामती सेवा ऐन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२०४९ को दफा १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को उपदफा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को खण्ड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) 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बमोजिम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-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642" w:right="-7" w:hanging="630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लेखा परीक्षण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सेवाक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क्लष्टर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अन्तर्गतको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समितिको सिफारिसअनुसार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श्रेणीक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अधिकृत श्री ईश्वरप्रसाद न्यौपानेलाई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बढुवा गरी महालेखापरीक्षकको कार्यालय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गर्ने ।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642" w:right="-7" w:hanging="630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इञ्जिनियरिङ्ग 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सेवाक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क्लष्टर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अन्तर्गतको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समितिको सिफारिसअनुसार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श्रेणीक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अधिकृत श्री भीमप्रसाद उपाध्यायलाई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बढुवा गरी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समूह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।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642" w:right="-7" w:hanging="630"/>
              <w:jc w:val="both"/>
              <w:rPr>
                <w:rFonts w:ascii="Utsaah" w:hAnsi="Utsaah" w:cs="Kalimati"/>
                <w:spacing w:val="-14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नेपाल कृषि तथा वन 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>सेवाक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Kalimati" w:hAnsi="Kalimati"/>
                <w:spacing w:val="-14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>क्लष्टर</w:t>
            </w:r>
            <w:r>
              <w:rPr>
                <w:rFonts w:cs="Kalimati" w:ascii="Kalimati" w:hAnsi="Kalimati"/>
                <w:spacing w:val="-14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>अन्तर्गतको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 xml:space="preserve"> राजपत्राङ्‍कित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समितिको सिफारिसअनुसार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>राजपत्राङ्‍कित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 xml:space="preserve"> श्रेणीका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 अधिकृत श्री उदयचन्द्र ठाकुरलाई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बढुवा गरी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समूहमा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 ।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sa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642" w:right="-7" w:hanging="630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परराष्ट्र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सेवाक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क्लष्टर</w:t>
            </w:r>
            <w:r>
              <w:rPr>
                <w:rFonts w:cs="Kalimati" w:ascii="Kalimati" w:hAnsi="Kalimati"/>
                <w:spacing w:val="-12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अन्तर्गतको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समितिको सिफारिसअनुसार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श्रेणीक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अधिकृत श्री शंकरदास बैरागीलाई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बढुवा गरी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2063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हा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क्तिहरू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2072/7/17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तेदेख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ष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ोनी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554" w:right="-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श्व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्ट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लितपुर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554" w:right="-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राय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इराल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नसरी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554" w:right="-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जयनाराय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धनकुटा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554" w:right="-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दे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ड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ार्चुल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554" w:right="-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ध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घिमिर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ेटुवाल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ठमाडौं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cs="Kalimati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Kalimati"/>
          <w:b/>
          <w:b/>
          <w:bCs/>
          <w:sz w:val="21"/>
          <w:szCs w:val="22"/>
          <w:lang w:val="sq-AL" w:bidi="ne-NP"/>
        </w:rPr>
      </w:pPr>
      <w:r>
        <w:rPr>
          <w:rFonts w:eastAsia="Calibri" w:cs="Kalimati" w:ascii="Mangal" w:hAnsi="Mangal"/>
          <w:b/>
          <w:bCs/>
          <w:sz w:val="21"/>
          <w:szCs w:val="22"/>
          <w:lang w:val="sq-AL"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5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व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outlineLvl w:val="0"/>
        <w:rPr>
          <w:rFonts w:ascii="Kokila" w:hAnsi="Kokila" w:eastAsia="Times New Roman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रका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>(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ार्यविभाजन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)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ियमावली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२०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69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ियम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७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ल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दिए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अधिका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प्रयोग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गर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ोह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ियमावली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अनुसूच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>-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१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्रमसङ्ख्य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5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अनुसूच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>-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्रमसङ्ख्य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5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हे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ाविक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>"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कानुन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्याय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,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तथ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ंसदीय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मामिल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"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भन्न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ाम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ट्ट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"</w:t>
      </w:r>
      <w:r>
        <w:rPr>
          <w:rFonts w:cs="Kalimati"/>
          <w:sz w:val="22"/>
          <w:sz w:val="22"/>
          <w:szCs w:val="22"/>
          <w:lang w:bidi="ne-NP"/>
        </w:rPr>
        <w:t>कानुन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मि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/>
          <w:sz w:val="22"/>
          <w:szCs w:val="22"/>
          <w:lang w:bidi="ne-NP"/>
        </w:rPr>
        <w:t xml:space="preserve">" </w:t>
      </w:r>
      <w:r>
        <w:rPr>
          <w:rFonts w:cs="Kalimati"/>
          <w:sz w:val="22"/>
          <w:sz w:val="22"/>
          <w:szCs w:val="22"/>
          <w:lang w:bidi="ne-NP"/>
        </w:rPr>
        <w:t>भन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ाख्न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ोह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अनुसूची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ि</w:t>
      </w:r>
      <w:r>
        <w:rPr>
          <w:rFonts w:eastAsia="Times New Roman" w:cs="Kalimati" w:ascii="Kokila" w:hAnsi="Kokila"/>
          <w:sz w:val="22"/>
          <w:szCs w:val="22"/>
          <w:lang w:bidi="ne-NP"/>
        </w:rPr>
        <w:t>.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ं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.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२१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हे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>"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तथ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ंविधानसभा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"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ि</w:t>
      </w:r>
      <w:r>
        <w:rPr>
          <w:rFonts w:eastAsia="Times New Roman" w:cs="Kalimati" w:ascii="Kokila" w:hAnsi="Kokila"/>
          <w:sz w:val="22"/>
          <w:szCs w:val="22"/>
          <w:lang w:bidi="ne-NP"/>
        </w:rPr>
        <w:t>.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ं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.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२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हेको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 w:ascii="Kokila" w:hAnsi="Kokila"/>
          <w:sz w:val="22"/>
          <w:szCs w:val="22"/>
          <w:lang w:bidi="ne-NP"/>
        </w:rPr>
        <w:t>"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ंविधानसभा</w:t>
      </w:r>
      <w:r>
        <w:rPr>
          <w:rFonts w:eastAsia="Times New Roman" w:cs="Kalimati" w:ascii="Kokila" w:hAnsi="Kokila"/>
          <w:sz w:val="22"/>
          <w:szCs w:val="22"/>
          <w:lang w:bidi="ne-NP"/>
        </w:rPr>
        <w:t xml:space="preserve">"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भन्न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शब्दहरु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झिकी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नेपाल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राजपत्रम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सूचना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प्रकाशन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गर्ने</w:t>
      </w:r>
      <w:r>
        <w:rPr>
          <w:rFonts w:ascii="Kokila" w:hAnsi="Kokila" w:eastAsia="Kokila" w:cs="Kokila"/>
          <w:sz w:val="22"/>
          <w:sz w:val="22"/>
          <w:szCs w:val="22"/>
          <w:lang w:bidi="ne-NP"/>
        </w:rPr>
        <w:t xml:space="preserve"> </w:t>
      </w:r>
      <w:r>
        <w:rPr>
          <w:rFonts w:ascii="Kokila" w:hAnsi="Kokila" w:eastAsia="Times New Roman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outlineLvl w:val="0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न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्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‍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ी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outlineLvl w:val="0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cs="Kalimati" w:ascii="Utsaah" w:hAnsi="Utsaah"/>
          <w:spacing w:val="-6"/>
          <w:sz w:val="22"/>
          <w:szCs w:val="22"/>
          <w:lang w:bidi="ne-NP"/>
        </w:rPr>
        <w:t>"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धा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298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धा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१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ुस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र्तम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ोह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धार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धा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(2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िपरिषद्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भएसम्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हनेछ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न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छ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धा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298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धा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"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िवेश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ारम्भ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िति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भि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जनीत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मत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धार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धानमन्त्र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र्वाच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पन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्यक्षत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नेछ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न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ुँद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पधाराबमोजिम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क्रि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घ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ढाउ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म्मानन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ष्ट्रपति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फारि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cs="Kalimati" w:ascii="Utsaah" w:hAnsi="Utsaah"/>
          <w:spacing w:val="-6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cs="Kalimati" w:ascii="Utsaah" w:hAnsi="Utsaah"/>
          <w:spacing w:val="-6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cs="Kalimati" w:ascii="Utsaah" w:hAnsi="Utsaah"/>
          <w:spacing w:val="-6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Kalimati"/>
          <w:b/>
          <w:b/>
          <w:bCs/>
          <w:sz w:val="21"/>
          <w:szCs w:val="22"/>
          <w:lang w:val="sq-AL" w:bidi="ne-NP"/>
        </w:rPr>
      </w:pPr>
      <w:r>
        <w:rPr>
          <w:rFonts w:eastAsia="Calibri" w:cs="Kalimati" w:ascii="Mangal" w:hAnsi="Mangal"/>
          <w:b/>
          <w:bCs/>
          <w:sz w:val="21"/>
          <w:szCs w:val="22"/>
          <w:lang w:val="sq-AL"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14</w:t>
      </w:r>
      <w:r>
        <w:rPr>
          <w:rFonts w:cs="Kalimati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847"/>
      </w:tblGrid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 xml:space="preserve">Workshop on Legal Identify For All: What Will It Take? </w:t>
            </w:r>
            <w:r>
              <w:rPr>
                <w:rFonts w:cs="Kalimati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योजन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आयोग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दस्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डा</w:t>
            </w:r>
            <w:r>
              <w:rPr>
                <w:rFonts w:cs="Kalimati"/>
                <w:szCs w:val="22"/>
                <w:lang w:bidi="hi-IN"/>
              </w:rPr>
              <w:t>.</w:t>
            </w:r>
            <w:r>
              <w:rPr>
                <w:rFonts w:cs="Kalimati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बिमल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ौड्यालल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ि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ठाउने।</w:t>
            </w:r>
            <w:r>
              <w:rPr>
                <w:rFonts w:ascii="Preeti" w:hAnsi="Preeti" w:eastAsia="Preeti" w:cs="Preeti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ुस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संघ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न्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िटर्सवर्ग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ख्तिय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ुरुपयो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ग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ेशवप्रसाद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राल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तृत्व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िनिध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ण्डल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कस्म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कु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घ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न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जन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न्वय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ाई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६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र्ब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ापा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े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Cs w:val="22"/>
                <w:lang w:bidi="ne-NP"/>
              </w:rPr>
              <w:t>करि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३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र्ब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रोड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bidi="ne-NP"/>
              </w:rPr>
              <w:t>वराव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ऋ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झौ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टोल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धितोप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ोर्ड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्यक्ष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ेवतबहादु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की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काठमाण्डौ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International Coffee Agreement 2007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क्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न्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Instrument of Accession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स्ताक्ष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ी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ख्तिय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8"/>
                <w:szCs w:val="28"/>
                <w:lang w:bidi="ne-NP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pacing w:val="-6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color w:val="FF0000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उखु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िसानल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उखु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ूल्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ु</w:t>
            </w:r>
            <w:r>
              <w:rPr>
                <w:rFonts w:cs="Kalimati"/>
                <w:szCs w:val="22"/>
                <w:lang w:bidi="hi-IN"/>
              </w:rPr>
              <w:t>क्ता</w:t>
            </w:r>
            <w:r>
              <w:rPr>
                <w:rFonts w:cs="Kalimati"/>
                <w:szCs w:val="22"/>
                <w:lang w:bidi="hi-IN"/>
              </w:rPr>
              <w:t>न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</w:t>
            </w:r>
            <w:r>
              <w:rPr>
                <w:rFonts w:cs="Kalimati"/>
                <w:szCs w:val="22"/>
                <w:lang w:bidi="hi-IN"/>
              </w:rPr>
              <w:t>े</w:t>
            </w: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Web"/>
              <w:spacing w:before="0" w:after="0"/>
              <w:ind w:left="16" w:right="-59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AFACI Program Workshop on Extension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ार्यशाल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चिव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हभाग</w:t>
            </w:r>
            <w:r>
              <w:rPr>
                <w:rFonts w:ascii="Kokila" w:hAnsi="Kokila" w:cs="Kalimati"/>
                <w:sz w:val="22"/>
                <w:sz w:val="22"/>
                <w:szCs w:val="22"/>
              </w:rPr>
              <w:t>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</w:rPr>
              <w:t>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ind w:left="-1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र्स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कहामैनपु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-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बस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शत्रुध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ाउ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ुर्मीक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जिक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हकदार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.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०००००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  <w:r>
              <w:rPr>
                <w:rFonts w:cs="Kalimati"/>
                <w:sz w:val="22"/>
                <w:szCs w:val="22"/>
                <w:lang w:val="en-GB" w:bidi="ne-NP"/>
              </w:rPr>
              <w:t>-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(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लाख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)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ind w:left="1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ियमाव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GB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ंशो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हित</w:t>
            </w:r>
            <w:r>
              <w:rPr>
                <w:rFonts w:cs="Kalimati"/>
                <w:sz w:val="22"/>
                <w:szCs w:val="22"/>
                <w:lang w:val="en-GB" w:bidi="ne-NP"/>
              </w:rPr>
              <w:t>)</w:t>
            </w:r>
            <w:r>
              <w:rPr>
                <w:rFonts w:cs="Times New Roman"/>
                <w:sz w:val="22"/>
                <w:szCs w:val="22"/>
                <w:lang w:val="en-GB" w:bidi="ne-NP"/>
              </w:rPr>
              <w:t>¸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ि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नि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GB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३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नपद</w:t>
            </w:r>
            <w:r>
              <w:rPr>
                <w:rFonts w:cs="Kalimati"/>
                <w:sz w:val="22"/>
                <w:szCs w:val="22"/>
                <w:lang w:val="en-GB" w:bidi="ne-NP"/>
              </w:rPr>
              <w:t>/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ाविध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तर्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–६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ाय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रीक्षक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–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९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–५७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ाय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–३२०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हा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–५३०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हवल्दार–१०६०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व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–२८४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ार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हयो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GB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रिचर</w:t>
            </w:r>
            <w:r>
              <w:rPr>
                <w:rFonts w:cs="Kalimati"/>
                <w:sz w:val="22"/>
                <w:szCs w:val="22"/>
                <w:lang w:val="en-GB" w:bidi="ne-NP"/>
              </w:rPr>
              <w:t>) –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१९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मे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म्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५०१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नशक्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िर्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  <w:r>
              <w:rPr>
                <w:rFonts w:eastAsia="Times New Roman" w:cs="Times New Roman"/>
                <w:sz w:val="26"/>
                <w:sz w:val="26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ind w:left="1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Cs w:val="22"/>
                <w:lang w:bidi="ne-NP"/>
              </w:rPr>
              <w:t>पद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िं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श्वकर्म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ेखिए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jc w:val="both"/>
              <w:rPr>
                <w:rFonts w:ascii="Mangal" w:hAnsi="Mangal" w:cs="Kalimati"/>
                <w:lang w:bidi="sa-IN"/>
              </w:rPr>
            </w:pPr>
            <w:r>
              <w:rPr>
                <w:rFonts w:ascii="Mangal" w:hAnsi="Mangal" w:cs="Kalimati"/>
                <w:szCs w:val="22"/>
                <w:lang w:bidi="sa-IN"/>
              </w:rPr>
              <w:t>गृह</w:t>
            </w:r>
            <w:r>
              <w:rPr>
                <w:rFonts w:ascii="Mangal" w:hAnsi="Mangal" w:eastAsia="Utsaah" w:cs="Kalimati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sa-IN"/>
              </w:rPr>
              <w:t>मन्त्रालय–</w:t>
            </w:r>
            <w:r>
              <w:rPr>
                <w:rFonts w:ascii="Mangal" w:hAnsi="Mangal" w:eastAsia="Times New Roman" w:cs="Kalimati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निम्नानुसारका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व्यक्तिहरुलाई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उल्लेख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भए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अनुसारको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रकम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आर्थिक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सहायता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उपलब्ध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गराउने</w:t>
            </w:r>
            <w:r>
              <w:rPr>
                <w:rFonts w:ascii="Mangal" w:hAnsi="Mangal" w:eastAsia="Mangal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sa-IN"/>
              </w:rPr>
              <w:t>-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5231"/>
              <w:gridCol w:w="2552"/>
            </w:tblGrid>
            <w:tr>
              <w:trPr>
                <w:tblHeader w:val="true"/>
                <w:trHeight w:val="440" w:hRule="atLeast"/>
              </w:trPr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ngal" w:hAnsi="Mangal" w:cs="Mangal"/>
                      <w:b/>
                      <w:b/>
                      <w:bCs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b/>
                      <w:b/>
                      <w:bCs/>
                      <w:sz w:val="16"/>
                      <w:sz w:val="16"/>
                      <w:szCs w:val="16"/>
                      <w:lang w:bidi="ne-NP"/>
                    </w:rPr>
                    <w:t>क्र</w:t>
                  </w:r>
                  <w:r>
                    <w:rPr>
                      <w:rFonts w:cs="Mangal" w:ascii="Mangal" w:hAnsi="Mangal"/>
                      <w:b/>
                      <w:bCs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b/>
                      <w:b/>
                      <w:bCs/>
                      <w:sz w:val="16"/>
                      <w:sz w:val="16"/>
                      <w:szCs w:val="16"/>
                      <w:lang w:bidi="ne-NP"/>
                    </w:rPr>
                    <w:t>सं</w:t>
                  </w:r>
                  <w:r>
                    <w:rPr>
                      <w:rFonts w:cs="Mangal" w:ascii="Mangal" w:hAnsi="Mangal"/>
                      <w:b/>
                      <w:bCs/>
                      <w:sz w:val="16"/>
                      <w:szCs w:val="16"/>
                      <w:lang w:bidi="ne-NP"/>
                    </w:rPr>
                    <w:t>.</w:t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ngal" w:hAnsi="Mangal" w:cs="Mangal"/>
                      <w:b/>
                      <w:b/>
                      <w:bCs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b/>
                      <w:b/>
                      <w:bCs/>
                      <w:sz w:val="16"/>
                      <w:sz w:val="16"/>
                      <w:szCs w:val="16"/>
                      <w:lang w:bidi="ne-NP"/>
                    </w:rPr>
                    <w:t>नाम ठेगान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ngal" w:hAnsi="Mangal" w:cs="Mangal"/>
                      <w:b/>
                      <w:b/>
                      <w:bCs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b/>
                      <w:b/>
                      <w:bCs/>
                      <w:sz w:val="16"/>
                      <w:sz w:val="16"/>
                      <w:szCs w:val="16"/>
                      <w:lang w:bidi="ne-NP"/>
                    </w:rPr>
                    <w:t>आर्थिक सहायता रकम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b/>
                      <w:b/>
                      <w:bCs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b/>
                      <w:bCs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जितराम पाठ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५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ेमकिशोर प्रसाद शाह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ुष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५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दिपेन्द्र गिर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क्त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५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ाराकुमारी राम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ोन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-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५ बार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sa-IN"/>
                    </w:rPr>
                    <w:t>५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 लाख 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िमा नेपाल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ूर्व सभासद् रोल्प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३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िश्‍वेश्वरा दह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ूर्व सांसद झाप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३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रायण सिंह राजवंश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ूर्व सांसद झाप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३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ीर बहादुर सिंह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ूर्व सांसद प्यूठा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३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ोतिदेवी चौध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ूर्व सभासद् 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३ लाख 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प्सरा घिमिर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लम्जु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३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शान्ता पोखरेल दाह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२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ुमार गुरु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र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हर्क बहादुर बोहर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वल सिंह राव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ैलाल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देवि वराल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झाप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युवराज विष्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यूठा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ाधादेवी झा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ुद्धिसागर उपाध्याय ढुंगान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वलपरास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र्मराज न्यौपान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छाम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म्सेर सिंह घरु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प्रकाश लौडार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नहु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िलक सिंह धाम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ैतड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दिलिप प्रधान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झाप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य बहादुर जोश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रशुराम थारु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काश कुमार अधिका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ंखुवासभ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प्रमोद सुवेद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माया सुन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ोल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जकुमार मेहत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व्दुल मिय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ाधना जोश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लि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गदीश बम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लि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लि हुसेन मिय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स्याङज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डम्बर बहादुर व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्याङज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वि खड्का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ोल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उमा खन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ामलिला संग्रौला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र्जुन कुमार खड्क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उदय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चेत नारायण शर्मा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बाँके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ठाकुर प्रसाद पाण्ड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ा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िप बहादुर बम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लि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दिनेश श्रेष्ठ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जनकुमार तामा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ओखलढुग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ुपसिंह तामा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ओखलढुग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सुवेद भट्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ओखलढुग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ुन कुमार परिय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ुल्म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ोष्टराज पौड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ग्लु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ेखादेवी यादव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राह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लक्ष्मी नारायण यादव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ुष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रज सिंजापत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डोट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िलबहादुर परिय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चितवन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काश खड्क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र्वत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िजामाया दुर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लम्जु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िनेश पाण्ड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लम्जु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ेशवबहादुर क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ामेछाप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िना गुरु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र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ृथ्वी गुरु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र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ंगिता थापा मग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ामेछाप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ीमा बस्ने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ौतहट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मित्रा तामा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ंखुवासभ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ीरेन्द्रलाल सिंह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मदेवी डंगो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ंजीव उराव झागड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ोर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दीप थापा मग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न्तोष देवकोट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िष्णु प्रसाद शर्म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िपक कुमार श्रेष्ठ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वीर बहादुर गुरुङ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र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ढकबहादुर थाप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र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न कुमारी गुरु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रख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मधन बर्म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ागर व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समिर घिमिरे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ुष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ञ्‍जय प्रकाश यादव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रह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गन्‍नाथ शर्मा गौड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बाँके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मसुल खाँ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ोजराज जोश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ेम सुन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न्दिरा घिमिर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बाँके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धनश्याम घिमिरे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दिय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गुन्टु थारु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ँक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दिपक श्रेष्ठ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रेन्द्र बहादुर चन्द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ैतड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त्‍नबहादुर कार्क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कालिका लम्साल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्याङज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बलराम शर्मा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्याङज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किमकला ज्ञवाल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गुल्मी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ोम नाथ तिंसिन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ृष्ण क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स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ोहना धानु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कैलाली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ूर्ण बहादुर कसेर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ुकुमका आश्रित परिवारलाई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जु कुमार श्रेष्ठ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ितव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शान्तिदेवी श्रेष्ठ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कवा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श्यामसुन्दर साह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महोत्तरी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ओलाङ जेलिङ रानामग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खोटा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रेन्द्र बहादुर सिंह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झा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मनोज खड्का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ुष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रत बहादुर कार्क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खोटा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ेदार प्रसाद पुडासैन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ुवा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र्षा घिमिर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शुपति भण्डा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र्मदत्त शर्म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नँह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ोहनीदेव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राह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ीमबहादुर विश्वकर्म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ितव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लाल खाँ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ाधव पाण्ड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र्घाखाच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न्दकुमारी विश्वकर्म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ाप्लेजुङ्ग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िपबहादुर बम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लि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लराम नेपाल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ुवा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जुन तिखत्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क्त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िर्सना राई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ओखलढुग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ामोदरलाल श्रेष्ठ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ललित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खड्क बहादुर व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लायडाड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जेन्द्र प्रसाद बैज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वीण लम्स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र्वत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डवल बहादुर खत्र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ैलाल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माया देवी भण्डार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्याङज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मबहादुर राउ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उदय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र्पणराज खर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ितव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उद्धवप्रसाद नेप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ुवा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गत सुन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ाजर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वीन बस्ने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ोलुखुम्ब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द्‍मा पौड्‍य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कैलाली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रसती थरुन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ारायण प्रसाद पहाड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ुष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ृष्ण खड्क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न्धुपाल्चोक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ोतिप्रसाद पौड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पर्वत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ागर अर्य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ोयल देवान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ुनुकुमार परिय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ुल्म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णेश बहादुर सिंह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कन्चनपु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न्द कुमार महर्जन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ललित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ईन्द्रकुमारी महरा चमा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र्लाह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भुवनसिंह कुंव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इलाम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िश्चल महर्जन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ललितपु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हरिभक्त बस्ने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खोटा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ोपाल प्रसाद मरासिन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स्याङज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ौरा बुढ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लि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हरिकृष्ण शर्म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ेदारनाथ फुय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ुवा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धनश्याम बर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न्जीत बन्जर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भ्रे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ाटुलि पौड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ानुकान्छा तामाङ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न्धुपाल्चोक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न्धु उप्रेत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ण्ड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मशरण बस्ने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गोरख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मचन्द्र फुय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नुवा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ूर्य गि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र्वत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सन्त अधिका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स्क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तपिय दराई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ितव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न्छो बस्ने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ण्ड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राजेन्द्र सिं रावल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ेमराज सिंखड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लि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ुपनी चौध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सर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ंगा लामिछाने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र्वत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रेम पौड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र्वत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ेदार विष्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ण्ड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हुकुम बहादुर व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यूठा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अशोक यादव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िराह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हेश प्रसाद पन्त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ेवी ज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प्यूठा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यज्ञराज भट्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खडक बहादुर मल्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ुन्दर रान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जगदीश भट्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ैलाल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िन बहादुर ऐर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, 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ारदा देवी वि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. ,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देव सिंह बोहर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डडेल्धुर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िष्णु राज भट्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मिना देवी चौध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ञ्‍चनपु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सूर्य बहादुर शाह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कैलाली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शिवहरी पुडासैन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ुम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-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४ नुवाकोट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१ लाख 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सकरीया थरुनी 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(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चौधर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)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ाणगंगा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-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६ कपिलवस्तु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टीकादत्त पोखर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गोरख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ीता गुरुङ्ग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चितवन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विजय पोखरे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तनहुँ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१ लाख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्रह्मदेव जोशी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बझाङ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१ लाख 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Mangal" w:hAnsi="Mangal" w:cs="Mangal"/>
                      <w:sz w:val="16"/>
                      <w:szCs w:val="16"/>
                      <w:lang w:val="en-US" w:eastAsia="en-US" w:bidi="ne-NP"/>
                    </w:rPr>
                  </w:pPr>
                  <w:r>
                    <w:rPr>
                      <w:rFonts w:cs="Mangal" w:ascii="Mangal" w:hAnsi="Mangal"/>
                      <w:sz w:val="16"/>
                      <w:szCs w:val="16"/>
                      <w:lang w:val="en-US" w:eastAsia="en-US" w:bidi="ne-NP"/>
                    </w:rPr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गौरी दाहाल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रामकोट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>-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३</w:t>
                  </w:r>
                  <w:r>
                    <w:rPr>
                      <w:rFonts w:cs="Mangal" w:ascii="Mangal" w:hAnsi="Mangal"/>
                      <w:sz w:val="16"/>
                      <w:szCs w:val="16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>काठमाडौ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Mangal"/>
                      <w:sz w:val="16"/>
                      <w:szCs w:val="16"/>
                      <w:lang w:bidi="ne-NP"/>
                    </w:rPr>
                  </w:pPr>
                  <w:r>
                    <w:rPr>
                      <w:rFonts w:ascii="Mangal" w:hAnsi="Mangal" w:cs="Mangal"/>
                      <w:sz w:val="16"/>
                      <w:sz w:val="16"/>
                      <w:szCs w:val="16"/>
                      <w:lang w:bidi="ne-NP"/>
                    </w:rPr>
                    <w:t xml:space="preserve">१ लाख </w:t>
                  </w:r>
                </w:p>
              </w:tc>
            </w:tr>
          </w:tbl>
          <w:p>
            <w:pPr>
              <w:pStyle w:val="Normal"/>
              <w:ind w:left="1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cs="Kalimati" w:ascii="Utsaah" w:hAnsi="Utsaah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िस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हासंघ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रराष्ट्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हरूबीच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मझदारीपत्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 xml:space="preserve">(MoU) </w:t>
            </w:r>
            <w:r>
              <w:rPr>
                <w:rFonts w:cs="Kalimati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हस्ताक्ष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मह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अपाङ्गत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ए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्यक्ति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अधिकारसम्बन्ध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ऐन</w:t>
            </w:r>
            <w:r>
              <w:rPr>
                <w:rFonts w:cs="Kalimati"/>
                <w:szCs w:val="22"/>
                <w:lang w:bidi="ne-NP"/>
              </w:rPr>
              <w:t>,</w:t>
            </w:r>
            <w:r>
              <w:rPr>
                <w:rFonts w:cs="Kalimati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ि</w:t>
            </w:r>
            <w:r>
              <w:rPr>
                <w:rFonts w:cs="Kalimati"/>
                <w:szCs w:val="22"/>
                <w:lang w:bidi="ne-NP"/>
              </w:rPr>
              <w:t>धे</w:t>
            </w:r>
            <w:r>
              <w:rPr>
                <w:rFonts w:cs="Kalimati"/>
                <w:szCs w:val="22"/>
                <w:lang w:bidi="hi-IN"/>
              </w:rPr>
              <w:t>यक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्यवस्थापि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ंसद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ेश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b/>
                <w:b/>
                <w:bCs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अन्तर्राष्ट्रि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्रिकेट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खेल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ैदा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िर्माण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ग्ग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ीकृत</w:t>
            </w:r>
            <w:r>
              <w:rPr>
                <w:rFonts w:cs="Kalimati"/>
                <w:szCs w:val="22"/>
                <w:lang w:bidi="ne-NP"/>
              </w:rPr>
              <w:t>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683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b/>
                <w:b/>
                <w:bCs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bCs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युथ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िजन–२०२५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युव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िकास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दश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</w:t>
            </w:r>
            <w:r>
              <w:rPr>
                <w:rFonts w:cs="Kalimati"/>
                <w:szCs w:val="22"/>
                <w:lang w:bidi="hi-IN"/>
              </w:rPr>
              <w:t>र्ष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णनीतिक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योजन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सामाज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युव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ीति</w:t>
            </w:r>
            <w:r>
              <w:rPr>
                <w:rFonts w:cs="Kalimati"/>
                <w:szCs w:val="22"/>
              </w:rPr>
              <w:t xml:space="preserve">, </w:t>
            </w:r>
            <w:r>
              <w:rPr>
                <w:rFonts w:cs="Kalimati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0"/>
                <w:sz w:val="20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सामाज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नेपाली सेनाको बलाध्यक्ष कार्यालयमा कार्यरत उपरथी श्री बलदेव राज महतलाई बलाधिकृत</w:t>
            </w:r>
            <w:r>
              <w:rPr>
                <w:rFonts w:cs="Kalimati" w:ascii="Kalimati" w:hAnsi="Kalimati"/>
                <w:szCs w:val="22"/>
                <w:lang w:bidi="hi-IN"/>
              </w:rPr>
              <w:t xml:space="preserve">,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बलाधिकृतको कार्यालयमा सरुवा गर्ने र रिक्त रथी दर्जामा उपरथी पूर्णचन्द्र थापालाई बढुवा गरी पदस्थापन गर्ने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प्रमुख सेनानी श्री सुरेन्द्रकुमार पोखरेललाई महासेनानी पदमा विशेष </w:t>
            </w:r>
            <w:r>
              <w:rPr>
                <w:rFonts w:ascii="Kalimati" w:hAnsi="Kalimati" w:cs="Kalimati"/>
                <w:szCs w:val="22"/>
                <w:lang w:bidi="ne-NP"/>
              </w:rPr>
              <w:t>ब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ढुवा गर्ने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नेपाली सेनाका प्राविधिक महासेनानी कुमुद घिमिरेलाई मानार्थ प्राविधिक सहायकरथी दर्जामा </w:t>
            </w:r>
            <w:r>
              <w:rPr>
                <w:rFonts w:ascii="Kalimati" w:hAnsi="Kalimati" w:cs="Kalimati"/>
                <w:szCs w:val="22"/>
                <w:lang w:bidi="ne-NP"/>
              </w:rPr>
              <w:t>ब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ढुवा गर्ने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ेखिए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अरुण</w:t>
            </w:r>
            <w:r>
              <w:rPr>
                <w:rFonts w:cs="Kalimati" w:ascii="Kalimati" w:hAnsi="Kalimati"/>
                <w:szCs w:val="22"/>
                <w:lang w:bidi="hi-IN"/>
              </w:rPr>
              <w:t>÷</w:t>
            </w:r>
            <w:r>
              <w:rPr>
                <w:rFonts w:ascii="Kalimati" w:hAnsi="Kalimati" w:cs="Kalimati"/>
                <w:szCs w:val="22"/>
                <w:lang w:bidi="hi-IN"/>
              </w:rPr>
              <w:t>३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जल</w:t>
            </w:r>
            <w:r>
              <w:rPr>
                <w:rFonts w:ascii="Kalimati" w:hAnsi="Kalimati" w:cs="Kalimati"/>
                <w:szCs w:val="22"/>
                <w:lang w:bidi="ne-NP"/>
              </w:rPr>
              <w:t>वि</w:t>
            </w:r>
            <w:r>
              <w:rPr>
                <w:rFonts w:ascii="Kalimati" w:hAnsi="Kalimati" w:cs="Kalimati"/>
                <w:szCs w:val="22"/>
                <w:lang w:bidi="hi-IN"/>
              </w:rPr>
              <w:t>द्युत आयोजनाको प्रवेशमार्ग निर्माणका लागि वन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क्षेत्रको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जग्गा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प्रयोग गर्न र रुखबिरुवा एवं लाथ्राहरु हटाउन स्वीकृति दिने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ेन्द्र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ाल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ेन्द्र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ेन्द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खेमराज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ट्टराई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फ्न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न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जीन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०७२।४।२७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ारत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या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ल्ल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8"/>
                <w:szCs w:val="26"/>
                <w:lang w:bidi="ne-NP"/>
              </w:rPr>
              <w:t>South Asia Economic Conclave (SAEC)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ीस्तर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पूर्ती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Mangal" w:hAnsi="Mangal" w:eastAsia="Mangal" w:cs="Mangal"/>
                <w:sz w:val="20"/>
                <w:sz w:val="20"/>
                <w:szCs w:val="20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कल्प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रो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वस्थावा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ेट्रोलिय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ार्थ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खरिद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ैठा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पूर्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ज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न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2072 </w:t>
            </w:r>
            <w:r>
              <w:rPr>
                <w:rFonts w:cs="Kalimati"/>
                <w:szCs w:val="22"/>
                <w:lang w:bidi="ne-NP"/>
              </w:rPr>
              <w:t>मङ्‌सि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१४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ेख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25 </w:t>
            </w:r>
            <w:r>
              <w:rPr>
                <w:rFonts w:cs="Kalimati"/>
                <w:szCs w:val="22"/>
                <w:lang w:bidi="ne-NP"/>
              </w:rPr>
              <w:t>गत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तदनुस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30 </w:t>
            </w:r>
            <w:r>
              <w:rPr>
                <w:rFonts w:cs="Kalimati"/>
                <w:szCs w:val="22"/>
                <w:lang w:bidi="ne-NP"/>
              </w:rPr>
              <w:t>नोभेम्ब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ेख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11 </w:t>
            </w:r>
            <w:r>
              <w:rPr>
                <w:rFonts w:cs="Kalimati"/>
                <w:szCs w:val="22"/>
                <w:lang w:bidi="ne-NP"/>
              </w:rPr>
              <w:t>डिसेम्ब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2015) </w:t>
            </w:r>
            <w:r>
              <w:rPr>
                <w:rFonts w:cs="Kalimati"/>
                <w:szCs w:val="22"/>
                <w:lang w:bidi="ne-NP"/>
              </w:rPr>
              <w:t>सम्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फ्रान्स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ेरिस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ष्ट्रसंघ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लवायु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िवर्त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सन्धि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क्ष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ष्ट्रहरू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क्काइसौ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मेल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COP21/CMP11</w:t>
            </w:r>
            <w:r>
              <w:rPr>
                <w:rFonts w:cs="Kalimati"/>
                <w:szCs w:val="22"/>
                <w:lang w:bidi="ne-NP"/>
              </w:rPr>
              <w:t xml:space="preserve">) </w:t>
            </w:r>
            <w:r>
              <w:rPr>
                <w:rFonts w:cs="Kalimati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चिवद्व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ान्तराज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ुवेद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ेमकुम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ज्ञान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प्रविध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ातावरण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डा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कृष्णचन्द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ौडेलसमेत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ी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दस्य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िनिधिमण्डल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N-Peace Awards 2015 Gala Ceremony</w:t>
            </w:r>
            <w:r>
              <w:rPr>
                <w:rFonts w:cs="Kalimati" w:ascii="Kalimati" w:hAnsi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को कार्यक्रममा </w:t>
            </w:r>
            <w:r>
              <w:rPr>
                <w:rFonts w:ascii="Kalimati" w:hAnsi="Kalimati" w:cs="Kalimati"/>
                <w:szCs w:val="22"/>
                <w:lang w:bidi="ne-NP"/>
              </w:rPr>
              <w:t>सचिव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सहभागी हुने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थ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cs="Kalimati"/>
                <w:lang w:bidi="ne-NP"/>
              </w:rPr>
              <w:t>–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दैलेख</w:t>
            </w:r>
            <w:r>
              <w:rPr>
                <w:rFonts w:ascii="Utsaah" w:hAnsi="Utsaah" w:eastAsia="Utsaah" w:cs="Utsaah"/>
                <w:lang w:bidi="ne-NP"/>
              </w:rPr>
              <w:t xml:space="preserve">  </w:t>
            </w:r>
            <w:r>
              <w:rPr>
                <w:rFonts w:ascii="Utsaah" w:hAnsi="Utsaah" w:cs="Kalimati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ालभैरव</w:t>
            </w:r>
            <w:r>
              <w:rPr>
                <w:rFonts w:cs="Kalimati" w:ascii="Utsaah" w:hAnsi="Utsaah"/>
                <w:lang w:bidi="ne-NP"/>
              </w:rPr>
              <w:t>-</w:t>
            </w:r>
            <w:r>
              <w:rPr>
                <w:rFonts w:ascii="Utsaah" w:hAnsi="Utsaah" w:cs="Kalimati"/>
                <w:lang w:bidi="ne-NP"/>
              </w:rPr>
              <w:t>७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िवास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एकेन्द्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न्तलाई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द्वन्द्वकालीन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मयम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म्पत्ति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्षति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्षतिपुर्त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बाप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ू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६</w:t>
            </w:r>
            <w:r>
              <w:rPr>
                <w:rFonts w:cs="Kalimati" w:ascii="Utsaah" w:hAnsi="Utsaah"/>
                <w:lang w:bidi="ne-NP"/>
              </w:rPr>
              <w:t>,</w:t>
            </w:r>
            <w:r>
              <w:rPr>
                <w:rFonts w:ascii="Utsaah" w:hAnsi="Utsaah" w:cs="Kalimati"/>
                <w:lang w:bidi="ne-NP"/>
              </w:rPr>
              <w:t>५०</w:t>
            </w:r>
            <w:r>
              <w:rPr>
                <w:rFonts w:cs="Kalimati" w:ascii="Utsaah" w:hAnsi="Utsaah"/>
                <w:lang w:bidi="ne-NP"/>
              </w:rPr>
              <w:t>,</w:t>
            </w:r>
            <w:r>
              <w:rPr>
                <w:rFonts w:ascii="Utsaah" w:hAnsi="Utsaah" w:cs="Kalimati"/>
                <w:lang w:bidi="ne-NP"/>
              </w:rPr>
              <w:t>०००</w:t>
            </w:r>
            <w:r>
              <w:rPr>
                <w:rFonts w:cs="Kalimati" w:ascii="Utsaah" w:hAnsi="Utsaah"/>
                <w:lang w:bidi="ne-NP"/>
              </w:rPr>
              <w:t xml:space="preserve">/- </w:t>
            </w:r>
            <w:r>
              <w:rPr>
                <w:rFonts w:ascii="Utsaah" w:hAnsi="Utsaah" w:cs="Kalimati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ुनेस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ठमा</w:t>
            </w:r>
            <w:r>
              <w:rPr>
                <w:rFonts w:ascii="Utsaah" w:hAnsi="Utsaah" w:cs="Kalimati"/>
                <w:szCs w:val="22"/>
                <w:lang w:bidi="ne-NP"/>
              </w:rPr>
              <w:t>डौ</w:t>
            </w:r>
            <w:r>
              <w:rPr>
                <w:rFonts w:ascii="Utsaah" w:hAnsi="Utsaah" w:cs="Kalimati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द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घ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कम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ृद्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व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ोह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वीरगञ्ज विश्वविद्यालय ऐन</w:t>
            </w:r>
            <w:r>
              <w:rPr>
                <w:rFonts w:cs="Kalimati" w:ascii="Kalimati" w:hAnsi="Kalimati"/>
                <w:szCs w:val="22"/>
                <w:lang w:bidi="hi-IN"/>
              </w:rPr>
              <w:t xml:space="preserve">, </w:t>
            </w:r>
            <w:r>
              <w:rPr>
                <w:rFonts w:ascii="Kalimati" w:hAnsi="Kalimati" w:cs="Kalimati"/>
                <w:szCs w:val="22"/>
                <w:lang w:bidi="hi-IN"/>
              </w:rPr>
              <w:t>२०७२ को विधेयक व्यवस्थापिका–संसदमा पेश गर्न स्वीकृति दिने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0"/>
                <w:sz w:val="20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शिक्षक सेवा आयोगको रिक्त अध्यक्ष पदमा ताना गौतमलाई नियुक्ति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ind w:left="16" w:firstLine="43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ै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धर्म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११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चार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ाश्रमणज्यू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न्तर्राष्ट्रि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चतुर्म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क्र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्पन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ै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्वेताम्ब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ेरापंथ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भा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ेन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ो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ड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राटनग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र्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ी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ूपैया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cs="Kalimati"/>
                <w:b/>
                <w:b/>
                <w:lang w:bidi="ne-NP"/>
              </w:rPr>
            </w:pPr>
            <w:r>
              <w:rPr>
                <w:rFonts w:cs="Kalimati"/>
                <w:b/>
                <w:b/>
                <w:szCs w:val="22"/>
                <w:lang w:bidi="ne-NP"/>
              </w:rPr>
              <w:t>संस्कृति</w:t>
            </w:r>
            <w:r>
              <w:rPr>
                <w:rFonts w:cs="Kalimati"/>
                <w:b/>
                <w:szCs w:val="22"/>
                <w:lang w:bidi="ne-NP"/>
              </w:rPr>
              <w:t>,</w:t>
            </w:r>
            <w:r>
              <w:rPr>
                <w:rFonts w:cs="Kalimati"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उड्‍डय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टर्कीक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आन्टलयम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>ICAO Air Services Negotiation (ICAN)Event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हभागि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जना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ार्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रकार</w:t>
            </w:r>
            <w:r>
              <w:rPr>
                <w:rFonts w:cs="Kalimati"/>
                <w:b/>
                <w:szCs w:val="22"/>
                <w:lang w:bidi="ne-NP"/>
              </w:rPr>
              <w:t xml:space="preserve">,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ंस्कृति</w:t>
            </w:r>
            <w:r>
              <w:rPr>
                <w:rFonts w:cs="Kalimati"/>
                <w:b/>
                <w:szCs w:val="22"/>
                <w:lang w:bidi="ne-NP"/>
              </w:rPr>
              <w:t xml:space="preserve">,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चिवक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ेतृत्वक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ार्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ार्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टोलीलाई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हवाई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उडा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्वतन्त्र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 xml:space="preserve">(Freedoms of air), </w:t>
            </w:r>
            <w:r>
              <w:rPr>
                <w:rFonts w:cs="Kalimati"/>
                <w:b/>
                <w:b/>
                <w:szCs w:val="22"/>
                <w:lang w:bidi="ne-NP"/>
              </w:rPr>
              <w:t>क्षम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उडा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ंख्य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 xml:space="preserve">(Capacity and frequency),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ायुसेव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ीच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गरिन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कोड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शेयरिङ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>(</w:t>
            </w:r>
            <w:r>
              <w:rPr>
                <w:rFonts w:cs="Kalimati"/>
                <w:b/>
                <w:b/>
                <w:szCs w:val="22"/>
                <w:lang w:bidi="ne-NP"/>
              </w:rPr>
              <w:t>यसलाई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>Cooperative marketing arrangements</w:t>
            </w:r>
            <w:r>
              <w:rPr>
                <w:rFonts w:cs="Kalimati"/>
                <w:b/>
                <w:b/>
                <w:szCs w:val="22"/>
                <w:lang w:bidi="ne-NP"/>
              </w:rPr>
              <w:t>अन्तर्गत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राखिने</w:t>
            </w:r>
            <w:r>
              <w:rPr>
                <w:rFonts w:cs="Kalimati"/>
                <w:b/>
                <w:szCs w:val="22"/>
                <w:lang w:bidi="ne-NP"/>
              </w:rPr>
              <w:t xml:space="preserve">),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ायुसेव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कम्पनीकोस्वामित्व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ियन्त्रण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 xml:space="preserve">(Ownership and regulatory control),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ार्ग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ारिणी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>(Route Schedule)</w:t>
            </w:r>
            <w:r>
              <w:rPr>
                <w:rFonts w:cs="Kalimati"/>
                <w:b/>
                <w:b/>
                <w:szCs w:val="22"/>
                <w:lang w:bidi="ne-NP"/>
              </w:rPr>
              <w:t>लगायतक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ेपाललाई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अधिकतम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फाइद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ुग्न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अन्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ुलुकसँगद्विपक्षीय</w:t>
            </w:r>
            <w:r>
              <w:rPr>
                <w:rFonts w:cs="Kalimati"/>
                <w:b/>
                <w:szCs w:val="22"/>
                <w:lang w:bidi="ne-NP"/>
              </w:rPr>
              <w:t xml:space="preserve">/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हुपक्षी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ार्त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कार्यादेश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्रदा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b/>
                <w:b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right="-59" w:hanging="0"/>
              <w:jc w:val="both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ङ्घ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ञ्चाल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जना</w:t>
            </w:r>
            <w:r>
              <w:rPr>
                <w:rFonts w:ascii="Utsaah" w:hAnsi="Utsaah" w:cs="Kalimati"/>
                <w:szCs w:val="22"/>
                <w:lang w:bidi="ne-NP"/>
              </w:rPr>
              <w:t>परियो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क्रमहरू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न्वयन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धि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तर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१२६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िर्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ind w:left="16" w:hanging="0"/>
              <w:jc w:val="both"/>
              <w:rPr>
                <w:rFonts w:ascii="Preeti" w:hAnsi="Preeti" w:cs="Kalimati"/>
                <w:b/>
                <w:b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1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पश्चिम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उच्च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पहाडी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गरिबी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निवारण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आयोजनाको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अस्थायी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दरबन्दी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pacing w:val="-1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b/>
                <w:b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b/>
                <w:b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spacing w:val="-10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/>
                <w:b/>
                <w:b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ेक्सीको</w:t>
            </w:r>
            <w:r>
              <w:rPr>
                <w:rFonts w:cs="Kalimati"/>
                <w:b/>
                <w:b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ेक्सीक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िटी</w:t>
            </w:r>
            <w:r>
              <w:rPr>
                <w:rFonts w:cs="Kalimati"/>
                <w:b/>
                <w:b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szCs w:val="22"/>
                <w:lang w:bidi="ne-NP"/>
              </w:rPr>
              <w:t xml:space="preserve">Open Government Partnership </w:t>
            </w:r>
            <w:r>
              <w:rPr>
                <w:rFonts w:cs="Kalimati"/>
                <w:b/>
                <w:b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तेस्र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िश्व</w:t>
            </w:r>
            <w:r>
              <w:rPr>
                <w:rFonts w:eastAsia="Times New Roman" w:cs="Times New Roman"/>
                <w:b/>
                <w:b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म्मेलनमा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रकारक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ुख्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डा</w:t>
            </w:r>
            <w:r>
              <w:rPr>
                <w:rFonts w:cs="Kalimati"/>
                <w:b/>
                <w:szCs w:val="22"/>
                <w:lang w:bidi="ne-NP"/>
              </w:rPr>
              <w:t xml:space="preserve">.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ोमलाल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ुवेदीक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नेतृत्वम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ामान्य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प्रशासन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मन्त्रालयका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चिव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ट</w:t>
            </w:r>
            <w:r>
              <w:rPr>
                <w:rFonts w:cs="Kalimati"/>
                <w:b/>
                <w:b/>
                <w:szCs w:val="22"/>
                <w:lang w:bidi="hi-IN"/>
              </w:rPr>
              <w:t>ं</w:t>
            </w:r>
            <w:r>
              <w:rPr>
                <w:rFonts w:cs="Kalimati"/>
                <w:b/>
                <w:b/>
                <w:szCs w:val="22"/>
                <w:lang w:bidi="hi-IN"/>
              </w:rPr>
              <w:t>कमणि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शर्म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हितको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दुई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दस्य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रहेको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प्रतिनिधि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मण्डललाई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स्वीकृत</w:t>
            </w:r>
            <w:r>
              <w:rPr>
                <w:rFonts w:cs="Kalimati"/>
                <w:b/>
                <w:b/>
                <w:szCs w:val="22"/>
                <w:lang w:bidi="ne-NP"/>
              </w:rPr>
              <w:t>ी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प्रदान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b/>
                <w:b/>
                <w:szCs w:val="22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/>
                <w:b/>
                <w:b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राजपत्रांकित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विशिष्ट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श्रेणीका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कर्मचारीहरूको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समूहीकरण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jc w:val="both"/>
              <w:rPr>
                <w:rFonts w:cs="Kalimati"/>
                <w:b/>
                <w:b/>
                <w:lang w:bidi="ne-NP"/>
              </w:rPr>
            </w:pPr>
            <w:r>
              <w:rPr>
                <w:rFonts w:cs="Kalimati"/>
                <w:b/>
                <w:b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ी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ं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घाई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EROPA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ष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मे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Executive Council Meeting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ट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ं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मण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र्म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ह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तिन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ण्ड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b/>
                <w:b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ind w:left="16" w:hanging="0"/>
              <w:jc w:val="both"/>
              <w:rPr>
                <w:rFonts w:cs="Kalimati"/>
                <w:b/>
                <w:b/>
                <w:lang w:bidi="ne-NP"/>
              </w:rPr>
            </w:pPr>
            <w:r>
              <w:rPr>
                <w:rFonts w:cs="Kalimati"/>
                <w:b/>
                <w:b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संगठन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संरचना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b/>
                <w:b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b/>
                <w:b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्यानाडा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्यान्कोभर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ास्थ्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नस</w:t>
            </w:r>
            <w:r>
              <w:rPr>
                <w:rFonts w:cs="Kalimati"/>
                <w:szCs w:val="22"/>
                <w:lang w:bidi="ne-NP"/>
              </w:rPr>
              <w:t>ङ्</w:t>
            </w:r>
            <w:r>
              <w:rPr>
                <w:rFonts w:cs="Kalimati"/>
                <w:szCs w:val="22"/>
                <w:lang w:bidi="hi-IN"/>
              </w:rPr>
              <w:t>ख्य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चि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हभाग</w:t>
            </w:r>
            <w:r>
              <w:rPr>
                <w:rFonts w:cs="Kalimati"/>
                <w:szCs w:val="22"/>
                <w:lang w:bidi="ne-NP"/>
              </w:rPr>
              <w:t>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ास्थ्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्षेत्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णनी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२०७२</w:t>
            </w:r>
            <w:r>
              <w:rPr>
                <w:rFonts w:ascii="SimSun;宋体" w:hAnsi="SimSun;宋体" w:cs="SimSun;宋体"/>
                <w:szCs w:val="22"/>
              </w:rPr>
              <w:t>–</w:t>
            </w:r>
            <w:r>
              <w:rPr>
                <w:rFonts w:cs="Kalimati"/>
                <w:szCs w:val="22"/>
                <w:lang w:bidi="hi-IN"/>
              </w:rPr>
              <w:t>२०७७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0"/>
                <w:sz w:val="2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सामाज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1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ितिः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/6/13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त्रसा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'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री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ार्ष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२०७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2'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र्यान्वयन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ascii="Utsaah" w:hAnsi="Utsaah" w:cs="Kalimati"/>
                <w:color w:val="FF0000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ल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ओ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बि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ी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ाइनोरीटिज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फोरम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सेन्द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ासवान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वेदन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ृष्टिग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फोरम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न्तरार्ट्रि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्मेल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ूपैयाँ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1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0" w:right="-115" w:hanging="360"/>
              <w:rPr>
                <w:rFonts w:ascii="Utsaah" w:hAnsi="Utsaah" w:cs="Kalimati"/>
                <w:color w:val="FF0000"/>
                <w:spacing w:val="-6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pacing w:val="-6"/>
                <w:sz w:val="20"/>
                <w:lang w:val="da-DK" w:bidi="hi-IN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autoSpaceDE w:val="false"/>
              <w:ind w:left="16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्वर्ग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ुश्मीदेव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ाम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छो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ाराकुमा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ाम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वेदन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ृष्टिग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ज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घ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र्माण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ूपैयाँ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autoSpaceDE w:val="false"/>
              <w:ind w:left="16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</w:tbl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Kalimati"/>
          <w:b/>
          <w:b/>
          <w:bCs/>
          <w:sz w:val="21"/>
          <w:szCs w:val="22"/>
          <w:lang w:val="sq-AL" w:bidi="ne-NP"/>
        </w:rPr>
      </w:pPr>
      <w:r>
        <w:rPr>
          <w:rFonts w:eastAsia="Calibri" w:cs="Kalimati" w:ascii="Mangal" w:hAnsi="Mangal"/>
          <w:b/>
          <w:bCs/>
          <w:sz w:val="21"/>
          <w:szCs w:val="22"/>
          <w:lang w:val="sq-AL"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७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Kalimati" w:hAnsi="Kalimati" w:cs="Kalimati"/>
          <w:sz w:val="22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धा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Kalimati" w:ascii="Kalimati" w:hAnsi="Kalimati"/>
          <w:sz w:val="22"/>
          <w:szCs w:val="22"/>
          <w:lang w:bidi="ne-NP"/>
        </w:rPr>
        <w:t>296</w:t>
      </w:r>
      <w:r>
        <w:rPr>
          <w:rFonts w:cs="Kalimati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उपधारा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cs="Kalimati" w:ascii="Kalimati" w:hAnsi="Kalimati"/>
          <w:sz w:val="22"/>
          <w:szCs w:val="22"/>
          <w:lang w:bidi="ne-NP"/>
        </w:rPr>
        <w:t>6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त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</w:t>
      </w:r>
      <w:r>
        <w:rPr>
          <w:rFonts w:cs="Kalimati" w:ascii="Kalimati" w:hAnsi="Kalimati"/>
          <w:sz w:val="22"/>
          <w:szCs w:val="22"/>
          <w:lang w:bidi="ne-NP"/>
        </w:rPr>
        <w:t>72</w:t>
      </w:r>
      <w:r>
        <w:rPr>
          <w:rFonts w:cs="Kalimati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असोज </w:t>
      </w:r>
      <w:r>
        <w:rPr>
          <w:rFonts w:cs="Kalimati" w:ascii="Kalimati" w:hAnsi="Kalimati"/>
          <w:sz w:val="22"/>
          <w:szCs w:val="22"/>
          <w:lang w:bidi="ne-NP"/>
        </w:rPr>
        <w:t xml:space="preserve">15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शुक्रब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अपराह्न </w:t>
      </w:r>
      <w:r>
        <w:rPr>
          <w:rFonts w:cs="Kalimati" w:ascii="Kalimati" w:hAnsi="Kalimati"/>
          <w:sz w:val="22"/>
          <w:szCs w:val="22"/>
          <w:lang w:bidi="ne-NP"/>
        </w:rPr>
        <w:t>1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०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ज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र्राट्रि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मेल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न्द्र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याँबानेश्वर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वस्थापिका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सद्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वेश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हुन नेपालको संविधानको धारा ६६ को उपधारा </w:t>
      </w:r>
      <w:r>
        <w:rPr>
          <w:rFonts w:cs="Kalimati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२</w:t>
      </w:r>
      <w:r>
        <w:rPr>
          <w:rFonts w:cs="Kalimati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बमोजिम सम्माननीय प्रधानमन्त्रीमार्फत सम्माननीय राष्ट्रपतिसमक्ष सिफारिस गर्ने 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Kalimati" w:hAnsi="Kalimati" w:cs="Kalimati"/>
          <w:sz w:val="22"/>
          <w:szCs w:val="22"/>
          <w:lang w:bidi="ne-NP"/>
        </w:rPr>
      </w:pP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– 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>लगानी बोर्डको प्रमुख कार्यकारी अधिकृत श्री राधेश पन्तलाई पुर्ननियुक्ति गर्ने 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Kalimati" w:hAnsi="Kalimati" w:cs="Kalimati"/>
          <w:sz w:val="22"/>
          <w:szCs w:val="22"/>
          <w:lang w:bidi="ne-NP"/>
        </w:rPr>
      </w:pPr>
      <w:r>
        <w:rPr>
          <w:rFonts w:ascii="Calibri" w:hAnsi="Calibri" w:cs="Kalimati"/>
          <w:sz w:val="22"/>
          <w:sz w:val="22"/>
          <w:szCs w:val="22"/>
          <w:lang w:bidi="ne-NP"/>
        </w:rPr>
        <w:t>रक्ष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>UNDOF Mission Syria</w:t>
      </w:r>
      <w:r>
        <w:rPr>
          <w:rFonts w:cs="Kalimati" w:ascii="Calibri" w:hAnsi="Calibri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थप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फौज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तैनाथ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स्वीकृति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दिन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Calibri" w:hAnsi="Calibri" w:cs="Kalimati"/>
          <w:sz w:val="22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hi-IN"/>
        </w:rPr>
        <w:t>रक्षा मन्त्रालय–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hi-IN"/>
        </w:rPr>
        <w:t>महासेनानी सिताराम खड्काको पदावधि थप गर्ने ।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Kalimati"/>
          <w:sz w:val="22"/>
          <w:szCs w:val="22"/>
          <w:lang w:bidi="ne-NP"/>
        </w:rPr>
      </w:pPr>
      <w:r>
        <w:rPr>
          <w:rFonts w:eastAsia="Calibri" w:cs="Calibri" w:ascii="Calibri" w:hAnsi="Calibri"/>
          <w:sz w:val="22"/>
          <w:szCs w:val="22"/>
          <w:lang w:bidi="ne-NP"/>
        </w:rPr>
        <w:t xml:space="preserve">  </w:t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Kalimati"/>
          <w:b/>
          <w:b/>
          <w:bCs/>
          <w:sz w:val="21"/>
          <w:szCs w:val="22"/>
          <w:lang w:val="sq-AL" w:bidi="ne-NP"/>
        </w:rPr>
      </w:pPr>
      <w:r>
        <w:rPr>
          <w:rFonts w:eastAsia="Calibri" w:cs="Kalimati" w:ascii="Mangal" w:hAnsi="Mangal"/>
          <w:b/>
          <w:bCs/>
          <w:sz w:val="21"/>
          <w:szCs w:val="22"/>
          <w:lang w:val="sq-AL"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३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आइत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ामब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दव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2072 </w:t>
      </w:r>
      <w:r>
        <w:rPr>
          <w:rFonts w:cs="Kalimati"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सोज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इतव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सभा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"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ेपाल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ंविधान</w:t>
      </w:r>
      <w:r>
        <w:rPr>
          <w:rFonts w:cs="Kalimati"/>
          <w:b/>
          <w:bCs/>
          <w:sz w:val="22"/>
          <w:szCs w:val="22"/>
          <w:lang w:bidi="ne-NP"/>
        </w:rPr>
        <w:t xml:space="preserve">" </w:t>
      </w:r>
      <w:r>
        <w:rPr>
          <w:rFonts w:cs="Kalimati"/>
          <w:sz w:val="22"/>
          <w:sz w:val="22"/>
          <w:szCs w:val="22"/>
          <w:lang w:bidi="ne-NP"/>
        </w:rPr>
        <w:t>घोषण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स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व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"</w:t>
      </w:r>
      <w:r>
        <w:rPr>
          <w:rFonts w:cs="Preeti" w:ascii="Preeti" w:hAnsi="Preeti"/>
          <w:i/>
          <w:iCs/>
          <w:sz w:val="32"/>
          <w:szCs w:val="32"/>
          <w:u w:val="single"/>
        </w:rPr>
        <w:t>;DdfggLo /fi6«klt 8f= /fda/0f ofbjn] @)&amp;@ ;fn c;f]h # ut] cfOtaf/ ;+ljwfg;efaf6 æg]kfnsf] ;+ljwfgÆ 3f]if0ff ug]{ cj;/df lbg' x'g] dGtAo .</w:t>
      </w:r>
    </w:p>
    <w:p>
      <w:pPr>
        <w:pStyle w:val="Normal"/>
        <w:ind w:left="1170" w:hanging="450"/>
        <w:rPr>
          <w:rFonts w:ascii="Preeti" w:hAnsi="Preeti" w:cs="Preeti"/>
          <w:b/>
          <w:b/>
          <w:bCs/>
          <w:iCs/>
          <w:sz w:val="32"/>
          <w:szCs w:val="32"/>
        </w:rPr>
      </w:pPr>
      <w:r>
        <w:rPr>
          <w:rFonts w:cs="Preeti" w:ascii="Preeti" w:hAnsi="Preeti"/>
          <w:b/>
          <w:bCs/>
          <w:iCs/>
          <w:sz w:val="32"/>
          <w:szCs w:val="32"/>
        </w:rPr>
        <w:t>;DdfggLo cWoIf dxf]bo,</w:t>
      </w:r>
    </w:p>
    <w:p>
      <w:pPr>
        <w:pStyle w:val="ListParagraph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!_ </w:t>
        <w:tab/>
        <w:t>;+ljwfg;efaf6 hgtfsf k|ltlglwn] nf]stflGqs clwsf/, cfly{s ;d[l4 / /fli6«o Pstfsf nflu agfPsf] g]kfnsf] ;+ljwfg hf/L ePsf] 3f]if0ff ug]{ of] P]ltxfl;s cj;/df d ;Dk"0f{ g]kfnL lbbLalxgL tyf bfh'efOx¿nfO{ xflb{s awfO{ / z'esfdgf JoQm ub{5' .</w:t>
      </w:r>
    </w:p>
    <w:p>
      <w:pPr>
        <w:pStyle w:val="ListParagraph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_</w:t>
        <w:tab/>
        <w:t>g]kfnL hgtfn] em08} ;ft bzscl3 k|f/De u/]sf] cys nf]stflGqs cfGbf]ng / lbuf] zflGtsf] kIfdf k|s6 ePsf] hgtfsf] rfxgfn] cfh d"t{ ¿k lnPsf] 5 . o; cj;/df nf]stflGqs cfGbf]ngsf cfb/0fLo ;lxb, ;xofqL hgtf / hggfosx¿k|lt ;Ddfg k|s6 ub{5' .</w:t>
      </w:r>
    </w:p>
    <w:p>
      <w:pPr>
        <w:pStyle w:val="Normal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_</w:t>
        <w:tab/>
        <w:t>o; ;+ljwfgsf] 3f]if0ff;Fu} xfd|f] b]zdf ;ª\3Lo nf]stflGqs u0ftGq ;+:yfut ePsf] 5 . g]kfnL hgtfdf lglxt ;fj{ef}d;Qf / /fHozlQmsf] ;|f]t hgtf dfq x'g eGg] dfGotf klg :yflkt ePsf] 5 . ;ª\3Lotf / u0ftGq ;lxtsf] xfd|f] ax'bnLo ;+;bLo zf;g k|0ffnLdf ;dfg'kflts ;dfj]zL k|ltlglwTj / ;xeflutfsf] cfwf/;lxt cGo laifox¿ ;+ljwfg sfof{Gjogsf] qmddf cem km/flsnf] / ljsl;t x'Fb} hfg]5g\ . ;+ljwfgsf] 3f]if0ff;Fu} b]z lbuf] zflGt, /fhgLlts :yfloTj / Gofok"0f{ ;fdflhs cfly{s ljsf;sf] af6f]df tLj|tfsf ;fy cl3 a9\g] xfd|f] ljZjf; 5 .</w:t>
      </w:r>
    </w:p>
    <w:p>
      <w:pPr>
        <w:pStyle w:val="Normal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_</w:t>
        <w:tab/>
        <w:t xml:space="preserve">xfd|f] b]z ax'hflto, ax'eflifs, ax'wfld{s ,ax';f+:s[lts Pjd\ ef}uf]lns ljljwtfo'Qm /x]sf] 5 . gofF ;+ljwfgn] ;a} If]q / ;d'bfosf hgtfsf] cfsfª\Iff / clwsf/, efiff, e]if–e"iff, ;+:s[lt / klxrfgnfO{ ;dfg 9++un] ;+/If0f / k|aw{g ug]{5 . ljljwtfsf aLrdf Pstfdf hf]8 lbFb}+ ;a+} k|sf/sf lje]b / c;dfgtfnfO{ cGTo ug]{ df}sf o; ;+ljwfgn] k|bfg u/]sf] 5 . </w:t>
      </w:r>
    </w:p>
    <w:p>
      <w:pPr>
        <w:pStyle w:val="Normal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%_ </w:t>
        <w:tab/>
        <w:t>lxdfn–kxf8–t/fO{–dw]zsf ;Dk"0f{ lbbLalxgL tyf bfh'efOx¿nfO{ d o; P]ltxfl;s cj;/df kf/:kl/s Pstf ,;lxi0f'tf, ;xsfo{ / d]nldnfksf ;fy o; ;+ljwfgaf6 k|fKt ePsf hgtfsf clwsf/, pknlAw / ;ª\3Lotf;lxtsf] nf]stflGqs u0ftGqfTds /fHo ;+/rgfnfO{ ;+/If0f, ;+a4{g / k|a4{g ug{ cfXjfg ub{5' . ;+ljwfg ultzLn b:tfj]h xf] . o;sf] ;kmn k|of]u ub}{ ;fdflhs Gofo, clwsf/ / ;d[l4 k|fKt ug{;d]t lg/Gt/ lqmofzLn /xg cfu|x ub{5' .</w:t>
      </w:r>
    </w:p>
    <w:p>
      <w:pPr>
        <w:pStyle w:val="Normal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^_ </w:t>
        <w:tab/>
        <w:t>hgtfsf k|ltlglwåf/f ;+ljwfg;efaf6 kfl/t of] ;+ljwfg g]kfnsf] :jtGqtf, ;fj{ef}ldstf, ef}uf]lns cv08tf, :jfwLgtf / hgtfdf lglxt ;fj{ef}d;Qfsf] /Iff ug]{ xfd|f] ;femf ;ª\sNksf] b:tfj]h xf] .</w:t>
      </w:r>
    </w:p>
    <w:p>
      <w:pPr>
        <w:pStyle w:val="Normal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amp;_</w:t>
        <w:tab/>
        <w:t xml:space="preserve">of] P]ltxfl;s b:tfj]h–g]kfnsf] ;+ljwfgsf] lgdf{0fdf of]ubfg k'¥ofpg' x'g] ;Dk"0f{ g]kfnL lbbLalxgL tyf bfh'efOx¿, ;+ljwfg;efsf dfggLo ;b:ox¿nfO{ ;+ljwfg;efsf ;DdfggLo cWoIfdfkm{t wGojfb lbG5' . </w:t>
      </w:r>
    </w:p>
    <w:p>
      <w:pPr>
        <w:pStyle w:val="Normal"/>
        <w:ind w:left="1170" w:hanging="45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cWoIf dxf]bo </w:t>
      </w:r>
    </w:p>
    <w:p>
      <w:pPr>
        <w:pStyle w:val="Normal"/>
        <w:ind w:left="1170" w:hanging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+ljwfg;efaf6 kfl/t Pjd\ ;+ljwfg;efsf cWoIfåf/f k|dfl0ft eO{ k|:t't g]kfnsf] ;+ljwfg cfh ldlt @)&amp;@ ;fn c;f]h # ut] cfOtaf/sf lbgdf k|f/De ePsf] g]kfnL hgtf;dIf 3f]if0ff ub{5' .</w:t>
      </w:r>
    </w:p>
    <w:p>
      <w:pPr>
        <w:pStyle w:val="Normal"/>
        <w:ind w:left="1170" w:hanging="450"/>
        <w:jc w:val="both"/>
        <w:rPr/>
      </w:pPr>
      <w:r>
        <w:rPr>
          <w:rFonts w:cs="Preeti" w:ascii="Preeti" w:hAnsi="Preeti"/>
          <w:sz w:val="32"/>
          <w:szCs w:val="32"/>
        </w:rPr>
        <w:t xml:space="preserve">wGojfb </w:t>
      </w:r>
      <w:r>
        <w:rPr>
          <w:rFonts w:cs="Cambria" w:ascii="Cambria" w:hAnsi="Cambria"/>
          <w:sz w:val="32"/>
          <w:szCs w:val="32"/>
        </w:rPr>
        <w:t>!</w:t>
      </w:r>
    </w:p>
    <w:p>
      <w:pPr>
        <w:pStyle w:val="Normal"/>
        <w:ind w:left="1170" w:hanging="450"/>
        <w:jc w:val="both"/>
        <w:rPr>
          <w:rFonts w:ascii="Cambria" w:hAnsi="Cambria" w:cs="Cambria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ho g]kfn</w:t>
      </w:r>
      <w:r>
        <w:rPr>
          <w:rFonts w:cs="Cambria" w:ascii="Cambria" w:hAnsi="Cambria"/>
          <w:sz w:val="32"/>
          <w:szCs w:val="32"/>
        </w:rPr>
        <w:t xml:space="preserve"> !!"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mbria" w:hAnsi="Cambria" w:cs="Kalimati"/>
          <w:sz w:val="22"/>
          <w:szCs w:val="22"/>
          <w:lang w:bidi="ne-NP"/>
        </w:rPr>
      </w:pPr>
      <w:r>
        <w:rPr>
          <w:rFonts w:cs="Kalimati" w:ascii="Cambria" w:hAnsi="Cambria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pacing w:val="-6"/>
          <w:sz w:val="22"/>
          <w:szCs w:val="22"/>
          <w:lang w:bidi="ne-NP"/>
        </w:rPr>
      </w:pPr>
      <w:r>
        <w:rPr>
          <w:rFonts w:cs="Kalimati"/>
          <w:spacing w:val="-6"/>
          <w:sz w:val="22"/>
          <w:sz w:val="22"/>
          <w:szCs w:val="22"/>
          <w:lang w:bidi="ne-NP"/>
        </w:rPr>
        <w:t>परराष्ट्र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मन्त्रालय–सम्माननीय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प्रधानमन्त्री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उपचार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सरकारले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व्यहोर्ने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छुट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गएको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निकासा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6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यु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ेलकु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ेलकु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ऐन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२०४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फ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दफ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२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ण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ख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“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१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उपेन्द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ुम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ौडे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काठमाडौ</w:t>
      </w:r>
      <w:r>
        <w:rPr>
          <w:rFonts w:cs="Kalimati"/>
          <w:sz w:val="22"/>
          <w:szCs w:val="22"/>
          <w:lang w:bidi="ne-NP"/>
        </w:rPr>
        <w:t>) (</w:t>
      </w:r>
      <w:r>
        <w:rPr>
          <w:rFonts w:cs="Kalimati"/>
          <w:sz w:val="22"/>
          <w:sz w:val="22"/>
          <w:szCs w:val="22"/>
          <w:lang w:bidi="ne-NP"/>
        </w:rPr>
        <w:t>२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वीरेन्द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्रेष्ठ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ललितपुर</w:t>
      </w:r>
      <w:r>
        <w:rPr>
          <w:rFonts w:cs="Kalimati"/>
          <w:sz w:val="22"/>
          <w:szCs w:val="22"/>
          <w:lang w:bidi="ne-NP"/>
        </w:rPr>
        <w:t>) (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य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ुम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ुरूङ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पर्वत</w:t>
      </w:r>
      <w:r>
        <w:rPr>
          <w:rFonts w:cs="Kalimati"/>
          <w:sz w:val="22"/>
          <w:szCs w:val="22"/>
          <w:lang w:bidi="ne-NP"/>
        </w:rPr>
        <w:t>) (</w:t>
      </w:r>
      <w:r>
        <w:rPr>
          <w:rFonts w:cs="Kalimati"/>
          <w:sz w:val="22"/>
          <w:sz w:val="22"/>
          <w:szCs w:val="22"/>
          <w:lang w:bidi="ne-NP"/>
        </w:rPr>
        <w:t>४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शान्तिसिं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्षे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बाँके</w:t>
      </w:r>
      <w:r>
        <w:rPr>
          <w:rFonts w:cs="Kalimati"/>
          <w:sz w:val="22"/>
          <w:szCs w:val="22"/>
          <w:lang w:bidi="ne-NP"/>
        </w:rPr>
        <w:t>) (</w:t>
      </w:r>
      <w:r>
        <w:rPr>
          <w:rFonts w:cs="Kalimati"/>
          <w:sz w:val="22"/>
          <w:sz w:val="22"/>
          <w:szCs w:val="22"/>
          <w:lang w:bidi="ne-NP"/>
        </w:rPr>
        <w:t>५</w:t>
      </w:r>
      <w:r>
        <w:rPr>
          <w:rFonts w:cs="Kalimati"/>
          <w:sz w:val="22"/>
          <w:szCs w:val="22"/>
          <w:lang w:bidi="ne-NP"/>
        </w:rPr>
        <w:t xml:space="preserve">)  </w:t>
      </w:r>
      <w:r>
        <w:rPr>
          <w:rFonts w:cs="Kalimati"/>
          <w:sz w:val="22"/>
          <w:sz w:val="22"/>
          <w:szCs w:val="22"/>
          <w:lang w:bidi="ne-NP"/>
        </w:rPr>
        <w:t>शैले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र्माच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(</w:t>
      </w:r>
      <w:r>
        <w:rPr>
          <w:rFonts w:cs="Kalimati"/>
          <w:sz w:val="22"/>
          <w:sz w:val="22"/>
          <w:szCs w:val="22"/>
          <w:lang w:bidi="ne-NP"/>
        </w:rPr>
        <w:t>काठमाडौ</w:t>
      </w:r>
      <w:r>
        <w:rPr>
          <w:rFonts w:cs="Kalimati"/>
          <w:sz w:val="22"/>
          <w:szCs w:val="22"/>
          <w:lang w:bidi="ne-NP"/>
        </w:rPr>
        <w:t>) (</w:t>
      </w:r>
      <w:r>
        <w:rPr>
          <w:rFonts w:cs="Kalimati"/>
          <w:sz w:val="22"/>
          <w:sz w:val="22"/>
          <w:szCs w:val="22"/>
          <w:lang w:bidi="ne-NP"/>
        </w:rPr>
        <w:t>६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उपेन्द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ुम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द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सिरहा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सोह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ऐ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फ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६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दफ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(</w:t>
      </w:r>
      <w:r>
        <w:rPr>
          <w:rFonts w:cs="Kalimati"/>
          <w:sz w:val="22"/>
          <w:sz w:val="22"/>
          <w:szCs w:val="22"/>
          <w:lang w:bidi="ne-NP"/>
        </w:rPr>
        <w:t>१</w:t>
      </w:r>
      <w:r>
        <w:rPr>
          <w:rFonts w:cs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बमोजि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दावध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ह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”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ोनी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ाविध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भर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िं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ा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म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से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ामध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िंह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ध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थ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िति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ोत्सव</w:t>
      </w:r>
      <w:r>
        <w:rPr>
          <w:rFonts w:cs="Kalimati"/>
          <w:sz w:val="22"/>
          <w:szCs w:val="22"/>
          <w:lang w:bidi="ne-NP"/>
        </w:rPr>
        <w:t xml:space="preserve">, 2072 </w:t>
      </w:r>
      <w:r>
        <w:rPr>
          <w:rFonts w:cs="Kalimati"/>
          <w:sz w:val="22"/>
          <w:sz w:val="22"/>
          <w:szCs w:val="22"/>
          <w:lang w:bidi="ne-NP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ख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ाप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थ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ह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ोषण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आठौ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फ्ट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फिल्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ार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2015 </w:t>
      </w:r>
      <w:r>
        <w:rPr>
          <w:rFonts w:cs="Kalimati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ञ्चारमन्त्री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ेलिभिज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ञ्चाल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िति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्यक्ष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जिन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200" w:leader="none"/>
        </w:tabs>
        <w:autoSpaceDE w:val="false"/>
        <w:jc w:val="both"/>
        <w:outlineLvl w:val="0"/>
        <w:rPr/>
      </w:pPr>
      <w:r>
        <w:rPr>
          <w:rFonts w:cs="Kalimati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/>
      </w:pPr>
      <w:r>
        <w:rPr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FONTASY_ HIMALI_ TT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80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5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6">
    <w:lvl w:ilvl="0">
      <w:start w:val="1"/>
      <w:numFmt w:val="decimal"/>
      <w:lvlText w:val="%1=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FONTASY_ HIMALI_ TT" w:hAnsi="FONTASY_ HIMALI_ TT" w:cs="FONTASY_ HIMALI_ T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8">
    <w:lvl w:ilvl="0">
      <w:start w:val="1"/>
      <w:numFmt w:val="hindiVowels"/>
      <w:lvlText w:val="(%1)"/>
      <w:lvlJc w:val="left"/>
      <w:pPr>
        <w:tabs>
          <w:tab w:val="num" w:pos="0"/>
        </w:tabs>
        <w:ind w:left="732" w:hanging="372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0">
    <w:lvl w:ilvl="0">
      <w:start w:val="1"/>
      <w:numFmt w:val="hindiVowels"/>
      <w:lvlText w:val="(%1)"/>
      <w:lvlJc w:val="left"/>
      <w:pPr>
        <w:tabs>
          <w:tab w:val="num" w:pos="0"/>
        </w:tabs>
        <w:ind w:left="720" w:hanging="360"/>
      </w:pPr>
      <w:rPr>
        <w:u w:val="none"/>
        <w:rFonts w:ascii="Kalimati" w:hAnsi="Kalimat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okila" w:hAnsi="Kokila" w:cs="Kokila"/>
      <w:color w:val="000000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_ HIMALI_ TT" w:hAnsi="FONTASY_ HIMALI_ TT" w:cs="FONTASY_ HIMALI_ TT"/>
      <w:b w:val="false"/>
      <w:i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ontasy Himali;Blackadder ITC" w:hAnsi="Fontasy Himali;Blackadder ITC" w:cs="Fontasy Himali;Blackadder ITC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Kalimati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rFonts w:ascii="Kalimati" w:hAnsi="Kalimati" w:cs="Times New Roman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Kalimati" w:hAnsi="Kalimati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cs="Mangal"/>
      <w:sz w:val="20"/>
    </w:rPr>
  </w:style>
  <w:style w:type="character" w:styleId="WW8Num35z0">
    <w:name w:val="WW8Num35z0"/>
    <w:qFormat/>
    <w:rPr>
      <w:rFonts w:cs="Kalimati"/>
    </w:rPr>
  </w:style>
  <w:style w:type="character" w:styleId="WW8Num36z0">
    <w:name w:val="WW8Num36z0"/>
    <w:qFormat/>
    <w:rPr>
      <w:sz w:val="21"/>
    </w:rPr>
  </w:style>
  <w:style w:type="character" w:styleId="WW8Num37z0">
    <w:name w:val="WW8Num37z0"/>
    <w:qFormat/>
    <w:rPr>
      <w:rFonts w:ascii="Times New Roman" w:hAnsi="Times New Roman" w:cs="Kalimati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rFonts w:ascii="Fontasy Himali;Blackadder ITC" w:hAnsi="Fontasy Himali;Blackadder ITC" w:cs="Fontasy Himali;Blackadder ITC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Fontasy Himali;Blackadder ITC" w:hAnsi="Fontasy Himali;Blackadder ITC" w:cs="Fontasy Himali;Blackadder ITC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52:00Z</dcterms:created>
  <dc:creator>user</dc:creator>
  <dc:description/>
  <dc:language>en-US</dc:language>
  <cp:lastModifiedBy>user</cp:lastModifiedBy>
  <dcterms:modified xsi:type="dcterms:W3CDTF">2015-10-27T05:52:00Z</dcterms:modified>
  <cp:revision>2</cp:revision>
  <dc:subject/>
  <dc:title/>
</cp:coreProperties>
</file>