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Kalimati"/>
          <w:b/>
          <w:b/>
          <w:bCs/>
          <w:szCs w:val="22"/>
          <w:lang w:bidi="sa-IN"/>
        </w:rPr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2</w:t>
      </w:r>
      <w:r>
        <w:rPr>
          <w:rFonts w:cs="Kalimati"/>
          <w:b/>
          <w:b/>
          <w:bCs/>
          <w:szCs w:val="22"/>
          <w:lang w:bidi="ne-NP"/>
        </w:rPr>
        <w:t>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sa-IN"/>
        </w:rPr>
      </w:pPr>
      <w:r>
        <w:rPr>
          <w:rFonts w:cs="Kalimati"/>
          <w:b/>
          <w:bCs/>
          <w:szCs w:val="22"/>
          <w:lang w:bidi="sa-IN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  <w:tab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467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</w:rPr>
            </w:pPr>
            <w:r>
              <w:rPr>
                <w:rFonts w:cs="Kalimati" w:ascii="Times New Roman" w:hAnsi="Times New Roman"/>
                <w:spacing w:val="-6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म्बोडिया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हुने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 xml:space="preserve">ADB/OECD Anti Corruption Initiative for Asia and the Pacific and the Government of Cambodia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अख्तिय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दुरुपयोग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आयोगक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आयुक्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ेशव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प्रसाद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बराललाई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दिने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bidi="ne-NP"/>
              </w:rPr>
            </w:pPr>
            <w:r>
              <w:rPr>
                <w:rFonts w:cs="Kalimati" w:ascii="Times New Roman" w:hAnsi="Times New Roman"/>
                <w:spacing w:val="-6"/>
                <w:lang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spacing w:val="-10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pacing w:val="-10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संवैधानिक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निकायका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पदाधिकारी</w:t>
            </w:r>
            <w:r>
              <w:rPr>
                <w:rFonts w:cs="Kalimati"/>
                <w:spacing w:val="-10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राष्ट्र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सेवक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कर्मचारी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शिक्षकको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तलबमान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विभिन्न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val="en-US" w:eastAsia="en-US" w:bidi="ne-NP"/>
              </w:rPr>
              <w:t>भत्ता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sa-IN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da-DK" w:bidi="ne-NP"/>
              </w:rPr>
            </w:pPr>
            <w:r>
              <w:rPr>
                <w:rFonts w:cs="Kalimati" w:ascii="Times New Roman" w:hAnsi="Times New Roman"/>
                <w:spacing w:val="-6"/>
                <w:lang w:val="da-DK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ञ्चेश्व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हुउद्देश्य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ुढीगं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जलविध्युत्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योज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चाल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िर्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da-DK" w:bidi="ne-NP"/>
              </w:rPr>
            </w:pPr>
            <w:r>
              <w:rPr>
                <w:rFonts w:cs="Kalimati" w:ascii="Times New Roman" w:hAnsi="Times New Roman"/>
                <w:spacing w:val="-6"/>
                <w:lang w:val="da-DK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6" w:leader="none"/>
              </w:tabs>
              <w:autoSpaceDE w:val="false"/>
              <w:ind w:left="416" w:hanging="416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)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ढुवा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मितिल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े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ोउपर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उजु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ुन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ेखिए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्विविध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ुईवट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िर्जन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ेहायबमोजिम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ायब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लाई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ः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ाजेन्द्रसिंह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ण्डारी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ुरेन्द्रबहादुर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शाह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िज्ञानराज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शर्मा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तापसिंह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थापा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ीरेन्द्रबाबु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श्रेष्ठ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मेशशेखर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ज्राचार्य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ेदारप्रकाश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ाउद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८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णेशराज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ाई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ind w:left="416" w:hanging="0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ारायणप्रसाद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स्ताकोटी</w:t>
            </w:r>
          </w:p>
          <w:p>
            <w:pPr>
              <w:pStyle w:val="Normal"/>
              <w:autoSpaceDE w:val="false"/>
              <w:ind w:left="416" w:hanging="416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)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र्इवट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रबन्दीमध्य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ुरक्ष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रिषद्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चिवालय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र्यालय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ind w:left="416" w:hanging="416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)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िए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autoSpaceDE w:val="false"/>
              <w:ind w:left="416" w:hanging="416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घ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)</w:t>
              <w:tab/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ुर्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हे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ल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अवकाश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ेपछि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्वतः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खारेज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autoSpaceDE w:val="false"/>
              <w:ind w:left="416" w:hanging="416"/>
              <w:jc w:val="both"/>
              <w:rPr>
                <w:rFonts w:ascii="Utsaah" w:hAnsi="Utsaah" w:cs="Kalimati"/>
                <w:spacing w:val="-14"/>
                <w:u w:val="single"/>
                <w:lang w:val="da-DK" w:bidi="ne-NP"/>
              </w:rPr>
            </w:pP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ङ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)</w:t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प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व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हे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मध्य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ि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निरीक्षक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का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ेपछ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तः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ारे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u w:val="single"/>
                <w:lang w:val="da-DK" w:bidi="ne-NP"/>
              </w:rPr>
            </w:pPr>
            <w:r>
              <w:rPr>
                <w:rFonts w:cs="Kalimati" w:ascii="Times New Roman" w:hAnsi="Times New Roman"/>
                <w:spacing w:val="-6"/>
                <w:u w:val="single"/>
                <w:lang w:val="da-DK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ोस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ंशोधन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यमावली</w:t>
            </w:r>
            <w:r>
              <w:rPr>
                <w:rFonts w:cs="Times New Roman"/>
                <w:sz w:val="22"/>
                <w:szCs w:val="22"/>
                <w:lang w:val="en-US" w:eastAsia="en-US" w:bidi="ne-NP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spacing w:val="-10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en-US" w:eastAsia="en-US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वैत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ाणिज्यदू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्व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ेस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ंशोधन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यमावली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da-DK" w:bidi="ne-NP"/>
              </w:rPr>
            </w:pPr>
            <w:r>
              <w:rPr>
                <w:rFonts w:cs="Kalimati" w:ascii="Times New Roman" w:hAnsi="Times New Roman"/>
                <w:spacing w:val="-6"/>
                <w:lang w:val="da-DK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ठमाण्डौ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िश्वविद्यालय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जग्ग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िख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ार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द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ाग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जिष्ट्रे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स्त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छु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ापनक्स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ेस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उच्चस्त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्मे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त्याधु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ापनक्स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दर्शन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भूमिसु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चि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ी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दस्य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तिन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ण्ड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ार्वज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व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चाल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नुम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यमावली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उप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ाजे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र्क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बंगलाद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ा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मेरि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योज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ढाक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ञ्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38th Annual Pacific Armies' Management Seminar (PAMS XXXVIII) 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उप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ूत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ोखरे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र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भएसम्म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म्पन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यमानुस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ुविध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लबभ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दि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य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न्त्राल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ति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ारवह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ोदा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म्प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िमिटे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हाप्रबन्ध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मक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तोक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विज्ञान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ैकल्प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ऊ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वर्द्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र्य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र्देशक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sa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मप्रसा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धिताल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bidi="ne-NP"/>
              </w:rPr>
            </w:pPr>
            <w:r>
              <w:rPr>
                <w:rFonts w:cs="Kalimati" w:ascii="Times New Roman" w:hAnsi="Times New Roman"/>
                <w:spacing w:val="-6"/>
                <w:lang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संधीय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मालला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मं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प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बै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ं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5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०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69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069/1/21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दिवास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जनजा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शोध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म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िपरिषद्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जनै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र्णयबमोजि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।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"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ो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निवा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–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ह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बोर्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शन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ुम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ोईराल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Utsaah" w:hAnsi="Utsaah" w:cs="Kalimati"/>
                <w:spacing w:val="-14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खानेप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ंस्था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ञ्चाल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ध्य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रमेश्व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ोखरे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eastAsia="SimSun;宋体" w:cs="Kalimati"/>
                <w:color w:val="000000"/>
                <w:spacing w:val="-14"/>
                <w:lang w:val="en-US" w:eastAsia="en-US" w:bidi="ne-NP"/>
              </w:rPr>
            </w:pPr>
            <w:r>
              <w:rPr>
                <w:rFonts w:eastAsia="SimSun;宋体" w:cs="Kalimati" w:ascii="Times New Roman" w:hAnsi="Times New Roman"/>
                <w:color w:val="000000"/>
                <w:spacing w:val="-14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color w:val="000000"/>
                <w:lang w:val="en-US" w:eastAsia="en-US" w:bidi="ne-NP"/>
              </w:rPr>
            </w:pP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सामान्य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्रशास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मन्त्रालय–निजामती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सेवा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राजपत्रांकित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विशिष्ट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श्रेणी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्रेमकुमार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राईसमेत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sa-IN"/>
              </w:rPr>
              <w:t>लाई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कायममुकायम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मुकरर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िंहदरब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ैद्यखा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ध्यक्ष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sa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डा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ामवृ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ाहु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sa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नोन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Utsaah" w:hAnsi="Utsaah" w:cs="Kalimati"/>
                <w:spacing w:val="-14"/>
                <w:u w:val="single"/>
                <w:lang w:val="da-DK" w:bidi="ne-NP"/>
              </w:rPr>
            </w:pP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ne-NP"/>
              </w:rPr>
              <w:t>स्वास्थ्य तथा जनसङ्ख्या मन्त्रालयको अधिकृत एघारौं तह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मल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ढकाल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ne-NP"/>
              </w:rPr>
              <w:t xml:space="preserve">स्वास्थ्य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sa-IN"/>
              </w:rPr>
              <w:t>सेवाको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ne-NP"/>
              </w:rPr>
              <w:t xml:space="preserve">अधिकृत बाह्रौं तहको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sa-IN"/>
              </w:rPr>
              <w:t>पदमा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sa-IN"/>
              </w:rPr>
              <w:t>बढुवा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lang w:bidi="ne-NP"/>
              </w:rPr>
              <w:t>गरी स्वास्थ्य तथा जनसङ्ख्या मन्त्रालय वा अन्तर्गत पदस्थापन गर्ने 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u w:val="single"/>
                <w:lang w:val="da-DK" w:bidi="ne-NP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u w:val="single"/>
                <w:lang w:val="da-DK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Kalimati" w:hAnsi="Kalimati" w:eastAsia="Times New Roman" w:cs="Kalimati"/>
                <w:color w:val="000000"/>
                <w:lang w:bidi="ne-NP"/>
              </w:rPr>
            </w:pPr>
            <w:r>
              <w:rPr>
                <w:rFonts w:ascii="Kalimati" w:hAnsi="Kalimati" w:eastAsia="Times New Roman" w:cs="Kalimati"/>
                <w:color w:val="000000"/>
                <w:sz w:val="22"/>
                <w:sz w:val="22"/>
                <w:szCs w:val="22"/>
                <w:lang w:bidi="ne-NP"/>
              </w:rPr>
              <w:t>मुलुकको विभिन्न भागमा गएको बाढी</w:t>
            </w:r>
            <w:r>
              <w:rPr>
                <w:rFonts w:eastAsia="Times New Roman" w:cs="Kalimati" w:ascii="Kalimati" w:hAnsi="Kalimati"/>
                <w:color w:val="00000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eastAsia="Times New Roman" w:cs="Kalimati"/>
                <w:color w:val="000000"/>
                <w:sz w:val="22"/>
                <w:sz w:val="22"/>
                <w:szCs w:val="22"/>
                <w:lang w:bidi="ne-NP"/>
              </w:rPr>
              <w:t>पहिरोका कारण उत्पन्न प्रकोपबाट पीडित जनताहरूलाई राहत प्रदान गर्नका लागि मन्त्रिपरिषद्का सदस्यहरूको १५ दिनको पारिश्रमिक प्रधानमन्त्री राहत कोषमा उपलब्ध गराउने।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467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Kalimati" w:hAnsi="Kalimati" w:eastAsia="Times New Roman" w:cs="Kalimati"/>
                <w:color w:val="000000"/>
                <w:lang w:bidi="ne-NP"/>
              </w:rPr>
            </w:pP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निजामती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सेवा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राजपत्राङ्कित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विशिष्ट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श्रेणी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दरबन्दी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ुनरावलोक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१५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दिनभित्र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्रतिवेद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ेश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सामान्य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प्रशास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मन्त्रालयलाई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निर्देश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eastAsia="Times New Roman" w:cs="Kalimati"/>
                <w:color w:val="000000"/>
                <w:spacing w:val="-6"/>
                <w:lang w:bidi="ne-NP"/>
              </w:rPr>
            </w:pPr>
            <w:r>
              <w:rPr>
                <w:rFonts w:eastAsia="Times New Roman" w:cs="Kalimati" w:ascii="Times New Roman" w:hAnsi="Times New Roman"/>
                <w:color w:val="000000"/>
                <w:spacing w:val="-6"/>
                <w:lang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 xml:space="preserve">२०४९ को दफा १८ को उपदफा 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बमोजिम गठित समितिको सिफारिसमा नेपाल सरकारको निजामती सेवाका राजपत्राङ्‍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‌कि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 विशिष्ट श्रेणीका देहायका अधिकृतहरूलाई देहायबमोजिम सरुवा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र्ने –</w:t>
            </w:r>
          </w:p>
          <w:tbl>
            <w:tblPr>
              <w:tblW w:w="8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1991"/>
              <w:gridCol w:w="2961"/>
              <w:gridCol w:w="3069"/>
            </w:tblGrid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ind w:left="-108" w:hanging="0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eastAsia="Preeti" w:cs="Preeti" w:ascii="Preeti" w:hAnsi="Preeti"/>
                      <w:sz w:val="21"/>
                      <w:szCs w:val="21"/>
                      <w:lang w:bidi="ne-NP"/>
                    </w:rPr>
                    <w:t xml:space="preserve">   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eastAsia="Kalimati" w:cs="Kalimati" w:ascii="Kalimati" w:hAnsi="Kalimati"/>
                      <w:sz w:val="21"/>
                      <w:szCs w:val="21"/>
                      <w:lang w:bidi="ne-NP"/>
                    </w:rPr>
                    <w:t xml:space="preserve">  </w:t>
                  </w:r>
                  <w:r>
                    <w:rPr>
                      <w:rFonts w:ascii="Kalimati" w:hAnsi="Kalimati" w:eastAsia="Times New Roman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ध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गौतम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का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ेपा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ट्रष्ट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हका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गरिब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िवारण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ोमला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ुवेद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योजन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आयोग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    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ङ्घी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ामिल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्थानी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ुरेशमा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ेष्ठ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हका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गरिब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िवारण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ंस्कृति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र्यट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ागरिक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उड्डय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धनबहादु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ामाङ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ान्ति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ुनर्निर्माण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हिला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बालबालिक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ाजकल्याण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ारदाप्रसाद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्रिता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ाष्ट्रपति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योजन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आयोग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  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ान्तबहादु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ेष्ठ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ङ्घी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ामिल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्थानी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्वास्थ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जनसङ्ख्य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ुमनप्रसाद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र्म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ञ्च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र्थ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रन्ज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लाकौ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Mangal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ज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ऊर्ज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आयोग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नुपकुम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उपाध्याय</w:t>
                  </w:r>
                  <w:r>
                    <w:rPr>
                      <w:rFonts w:ascii="Preeti" w:hAnsi="Preeti" w:eastAsia="Preeti" w:cs="Preeti"/>
                      <w:sz w:val="11"/>
                      <w:sz w:val="11"/>
                      <w:szCs w:val="1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मुख</w:t>
                  </w:r>
                  <w:r>
                    <w:rPr>
                      <w:rFonts w:cs="Times New Roman"/>
                      <w:sz w:val="21"/>
                      <w:szCs w:val="21"/>
                      <w:lang w:bidi="ne-NP"/>
                    </w:rPr>
                    <w:t>¸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र्वजनिक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खरिद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नुगम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ाष्ट्रपति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रबहादु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जवार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का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ेपा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ट्रष्ट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11"/>
                      <w:szCs w:val="1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उत्तमकुम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भट्टराई</w:t>
                  </w:r>
                  <w:r>
                    <w:rPr>
                      <w:rFonts w:ascii="Preeti" w:hAnsi="Preeti" w:eastAsia="Preeti" w:cs="Preeti"/>
                      <w:sz w:val="11"/>
                      <w:sz w:val="11"/>
                      <w:szCs w:val="1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उद्योग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60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रदचन्द्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ौडेल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व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भू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>-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ंरक्षण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र्जुनकुम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क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Times New Roman"/>
                      <w:sz w:val="21"/>
                      <w:szCs w:val="21"/>
                      <w:lang w:bidi="ne-NP"/>
                    </w:rPr>
                    <w:t>¸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ह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दीपेन्द्रनाथ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र्मा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युव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खेलकुद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2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विष्णुप्रसाद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लम्सा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</w:t>
                  </w:r>
                </w:p>
              </w:tc>
              <w:tc>
                <w:tcPr>
                  <w:tcW w:w="3069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¸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लोक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ेव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आयोग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Utsaah" w:hAnsi="Utsaah" w:cs="Kalimati"/>
                <w:spacing w:val="-14"/>
                <w:u w:val="single"/>
                <w:lang w:val="da-DK" w:bidi="ne-NP"/>
              </w:rPr>
            </w:pPr>
            <w:r>
              <w:rPr>
                <w:rFonts w:cs="Kalimati" w:ascii="Utsaah" w:hAnsi="Utsaah"/>
                <w:spacing w:val="-14"/>
                <w:u w:val="single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u w:val="single"/>
                <w:lang w:val="da-DK" w:bidi="ne-NP"/>
              </w:rPr>
            </w:pPr>
            <w:r>
              <w:rPr>
                <w:rFonts w:cs="Kalimati" w:ascii="Times New Roman" w:hAnsi="Times New Roman"/>
                <w:spacing w:val="-6"/>
                <w:u w:val="single"/>
                <w:lang w:val="da-DK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जाम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ऐन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, 2049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फ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13 (1)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िजाम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ेव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्य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ेवा</w:t>
            </w:r>
            <w:r>
              <w:rPr>
                <w:rFonts w:cs="Kalimati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न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ूह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ाजपत्राङ्क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थ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ेणी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ह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ञ्जनकृष्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अर्या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न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योग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ाजपत्राङ्क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विशि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श्रेण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ु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मुकर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प्रे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युनिय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म्मे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द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ला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रू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lang w:val="en-US" w:eastAsia="en-US" w:bidi="ne-NP"/>
              </w:rPr>
            </w:r>
          </w:p>
        </w:tc>
        <w:tc>
          <w:tcPr>
            <w:tcW w:w="946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cs="Kalimati"/>
                <w:color w:val="FF0000"/>
                <w:lang w:val="en-US" w:eastAsia="en-US"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ं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प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बै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ं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Cs w:val="22"/>
                <w:lang w:bidi="ne-NP"/>
              </w:rPr>
              <w:t>10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०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71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071/3/2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ेप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एक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क्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ानव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त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ुप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ेलमिला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भास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िकारकर्म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ल्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िनुभएको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ज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ट्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िमाद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नहु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वास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ेव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ौडेल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नालला‌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color w:val="FF000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3600" w:leader="none"/>
        </w:tabs>
        <w:autoSpaceDE w:val="false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jc w:val="right"/>
        <w:outlineLvl w:val="0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jc w:val="right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jc w:val="right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Blackadder ITC" w:hAnsi="Fontasy Himali;Blackadder ITC" w:cs="Fontasy Himali;Blackadder ITC"/>
    </w:rPr>
  </w:style>
  <w:style w:type="character" w:styleId="WW8Num2z0">
    <w:name w:val="WW8Num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32:00Z</dcterms:created>
  <dc:creator>user</dc:creator>
  <dc:description/>
  <dc:language>en-US</dc:language>
  <cp:lastModifiedBy>Administrator</cp:lastModifiedBy>
  <dcterms:modified xsi:type="dcterms:W3CDTF">2014-09-10T10:32:00Z</dcterms:modified>
  <cp:revision>2</cp:revision>
  <dc:subject/>
  <dc:title/>
</cp:coreProperties>
</file>