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०२।७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र्वजन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ि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णनै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र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१३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२०१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</w:t>
      </w:r>
      <w:r>
        <w:rPr>
          <w:rFonts w:ascii="Arial" w:hAnsi="Arial" w:cs="Kalimati"/>
          <w:szCs w:val="22"/>
          <w:lang w:bidi="ne-NP"/>
        </w:rPr>
        <w:t>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ंशोध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्योट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भिसन्ध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/>
        <w:t>(Internal Convention on the Simplification and Harmonization of Customs Procedures)(as amended)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मिल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रीबी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त्त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हुँच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क्रम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ेलाय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रकार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न्तराष्ट्रि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यो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ोगबा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</w:t>
      </w:r>
      <w:r>
        <w:rPr>
          <w:rFonts w:ascii="Utsaah" w:hAnsi="Utsaah" w:cs="Kalimati"/>
          <w:spacing w:val="-6"/>
          <w:szCs w:val="22"/>
          <w:lang w:bidi="ne-NP"/>
        </w:rPr>
        <w:t>ाविध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नु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दुर्इ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पक्षबीच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हुने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यस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सम्बन्धी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समझदारी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पत्रमा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हस्ताक्षर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गर्न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अख्तियारी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प्रदान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गर्ने 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ै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श्</w:t>
      </w:r>
      <w:r>
        <w:rPr>
          <w:rFonts w:ascii="Mangal" w:hAnsi="Mangal" w:cs="Kalimati"/>
          <w:szCs w:val="22"/>
          <w:lang w:bidi="ne-NP"/>
        </w:rPr>
        <w:t>‍व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हिमालहरू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वर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्य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व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रोहण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या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िमालहर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ुल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</w:rPr>
        <w:t>धरा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खानेपान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्यवस्थाप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ोर्ड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ठ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३।१२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ीति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२०७१</w:t>
      </w: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Utsaah">
    <w:charset w:val="00"/>
    <w:family w:val="swiss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  <w:sz w:val="22"/>
      <w:szCs w:val="22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eastAsia="Times New Roman" w:cs="Kalima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46:00Z</dcterms:created>
  <dc:creator>aaaa</dc:creator>
  <dc:description/>
  <cp:keywords/>
  <dc:language>en-US</dc:language>
  <cp:lastModifiedBy>मनिकमान महर्जन</cp:lastModifiedBy>
  <dcterms:modified xsi:type="dcterms:W3CDTF">2014-06-27T05:47:00Z</dcterms:modified>
  <cp:revision>43</cp:revision>
  <dc:subject/>
  <dc:title/>
</cp:coreProperties>
</file>