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१६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cs="Mangal" w:ascii="Kalimati" w:hAnsi="Kalimati"/>
          <w:color w:val="000000"/>
          <w:sz w:val="22"/>
          <w:szCs w:val="22"/>
          <w:lang w:val="pt-BR" w:bidi="sa-IN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रदा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षे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8"/>
          <w:szCs w:val="28"/>
          <w:lang w:bidi="sa-IN"/>
        </w:rPr>
        <w:t xml:space="preserve">tf]Sg]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 xml:space="preserve">g]kfn ckfË ;dfh s]Gb|, sf7df8f}+nfO{ </w:t>
      </w:r>
      <w:r>
        <w:rPr>
          <w:rFonts w:ascii="Preeti" w:hAnsi="Preeti" w:cs="Mangal"/>
          <w:sz w:val="22"/>
          <w:sz w:val="22"/>
          <w:szCs w:val="22"/>
          <w:lang w:bidi="sa-IN"/>
        </w:rPr>
        <w:t>एम्बुलेन्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स्तान्त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स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४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र्थ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right="-47" w:hanging="0"/>
        <w:jc w:val="both"/>
        <w:rPr>
          <w:rFonts w:ascii="Preeti" w:hAnsi="Preeti" w:cs="Mangal"/>
          <w:sz w:val="22"/>
          <w:szCs w:val="22"/>
          <w:u w:val="single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बन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कसमे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मक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ष्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ाध्याय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मलकान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झ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</w:rPr>
        <w:t xml:space="preserve">Fourth South Asian Conference on Sanitation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समेतले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color w:val="FF0000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उण्टे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फे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र्श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देश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िक्षार्थ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ीत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ाल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विच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ह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म्बरसिं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रुङ्ग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ेलाय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्विपक्ष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ामर्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ूह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ठ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8"/>
          <w:szCs w:val="28"/>
          <w:lang w:bidi="sa-IN"/>
        </w:rPr>
        <w:t xml:space="preserve">a}7sdf efu lng k|ltlglw d08n k7fpg]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घ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विधि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color w:val="FF0000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ओवा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डाकु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ेखदेख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योज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स्थापन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अन्तर्ग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ाल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भत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ुङ्ग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ग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</w:rPr>
        <w:t>Community Learning Centres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</w:rPr>
        <w:t xml:space="preserve">Fourth Colombo Process Ministrial Consultation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समेत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रि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गम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ङ्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र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ी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६।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0"/>
          <w:szCs w:val="30"/>
          <w:lang w:bidi="sa-IN"/>
        </w:rPr>
        <w:t>df cfjZos sfo{ ug]{ u/fpg]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 xml:space="preserve">&gt;LdtL uf]df b]jsf]6f ;d]tnfO{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47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47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2"/>
        </w:numPr>
        <w:ind w:left="1440" w:right="-47" w:hanging="360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eastAsia="Preeti" w:cs="Preeti" w:ascii="Preeti" w:hAnsi="Preeti"/>
          <w:sz w:val="22"/>
          <w:szCs w:val="22"/>
          <w:lang w:bidi="sa-IN"/>
        </w:rPr>
        <w:t xml:space="preserve">    </w:t>
      </w:r>
      <w:r>
        <w:rPr>
          <w:rFonts w:cs="Mangal" w:ascii="Preeti" w:hAnsi="Preeti"/>
          <w:sz w:val="22"/>
          <w:szCs w:val="22"/>
          <w:lang w:bidi="sa-IN"/>
        </w:rPr>
        <w:t xml:space="preserve">@       </w:t>
      </w:r>
      <w:r>
        <w:rPr>
          <w:rFonts w:cs="Times New Roman"/>
          <w:sz w:val="22"/>
          <w:szCs w:val="22"/>
          <w:lang w:bidi="sa-IN"/>
        </w:rPr>
        <w:t>—</w:t>
      </w:r>
    </w:p>
    <w:p>
      <w:pPr>
        <w:pStyle w:val="Normal"/>
        <w:ind w:left="1440" w:right="-47" w:hanging="0"/>
        <w:rPr>
          <w:rFonts w:ascii="Preeti" w:hAnsi="Preeti" w:cs="Times New Roman"/>
          <w:sz w:val="22"/>
          <w:szCs w:val="22"/>
          <w:lang w:bidi="sa-IN"/>
        </w:rPr>
      </w:pPr>
      <w:r>
        <w:rPr>
          <w:rFonts w:cs="Times New Roman" w:ascii="Preeti" w:hAnsi="Preeti"/>
          <w:sz w:val="22"/>
          <w:szCs w:val="22"/>
          <w:lang w:bidi="sa-IN"/>
        </w:rPr>
      </w:r>
    </w:p>
    <w:p>
      <w:pPr>
        <w:pStyle w:val="Normal"/>
        <w:ind w:left="1440" w:right="-47" w:hanging="0"/>
        <w:rPr>
          <w:rFonts w:cs="Times New Roman"/>
          <w:sz w:val="22"/>
          <w:szCs w:val="22"/>
          <w:lang w:bidi="sa-IN"/>
        </w:rPr>
      </w:pPr>
      <w:r>
        <w:rPr>
          <w:rFonts w:cs="Times New Roman"/>
          <w:sz w:val="22"/>
          <w:szCs w:val="22"/>
          <w:lang w:bidi="sa-IN"/>
        </w:rPr>
      </w:r>
    </w:p>
    <w:p>
      <w:pPr>
        <w:pStyle w:val="Normal"/>
        <w:ind w:left="1440" w:right="-47" w:hanging="0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णी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यामसुन्द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ा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तिरि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ूह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 xml:space="preserve">u|L;df x;g] ljZj dhb'/ dxf;+3sf] !^ cf}+ ljZj ;Dd]ngdf g]kfn lghfdtL sd{rf/L ;+u7gsf cWoIf ;d]tnfO{ cfjZos 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का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</w:rPr>
        <w:t>Global Fund Reform Consultation Meeting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ुक्तराज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ेरिकाबी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्याप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झौ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ावसा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लग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ाप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झौ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(Trade and Investment Framework Agreement)</w:t>
      </w:r>
      <w:r>
        <w:rPr>
          <w:rFonts w:cs="Times New Roman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स्यौद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वश्यकतानुस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मार्ज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टुङ्ग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ग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/>
      </w:pPr>
      <w:r>
        <w:rPr>
          <w:rFonts w:ascii="Preeti" w:hAnsi="Preeti" w:cs="Mangal"/>
          <w:sz w:val="22"/>
          <w:sz w:val="22"/>
          <w:szCs w:val="22"/>
          <w:lang w:bidi="sa-IN"/>
        </w:rPr>
        <w:t>के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लुक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हरू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ृङ्खलाबद्धरूप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इए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िस्फोट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टनाप्र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ो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र्त्स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यस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तत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ट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लग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ोषीहर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ठघर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्य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द्ध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थै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यस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ःखद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ट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वङ्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ुभए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क्तिहरूप्र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ार्द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दाञ्जल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व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न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े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वारजनहर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ह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ाइते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र्</w:t>
      </w:r>
      <w:r>
        <w:rPr>
          <w:rFonts w:ascii="Preeti" w:hAnsi="Preeti" w:cs="Kalimati"/>
          <w:sz w:val="22"/>
          <w:sz w:val="22"/>
          <w:szCs w:val="22"/>
          <w:lang w:bidi="sa-IN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उँ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ीघ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लाभ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47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औद्योग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सम्बन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य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।१२।१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नबी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ल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विध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प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ा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र्फ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िनुप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त्प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थै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यस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लसिल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े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मिकहरू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ठाए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िषय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प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झदारीद्वार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ुङ्गो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र्</w:t>
      </w:r>
      <w:r>
        <w:rPr>
          <w:rFonts w:ascii="Preeti" w:hAnsi="Preeti" w:cs="Kalimati"/>
          <w:sz w:val="22"/>
          <w:sz w:val="22"/>
          <w:szCs w:val="22"/>
          <w:lang w:bidi="sa-IN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उ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के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ग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नबी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मध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य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न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ुर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्वस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29" w:right="-47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ind w:left="36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47" w:hanging="0"/>
        <w:jc w:val="both"/>
        <w:rPr>
          <w:rFonts w:ascii="Preeti" w:hAnsi="Preeti" w:cs="Mangal"/>
          <w:sz w:val="22"/>
          <w:szCs w:val="22"/>
          <w:lang w:val="pt-BR"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sz w:val="20"/>
          <w:szCs w:val="18"/>
          <w:lang w:bidi="sa-IN"/>
        </w:rPr>
      </w:pPr>
      <w:r>
        <w:rPr>
          <w:rFonts w:cs="Mangal" w:ascii="Preeti" w:hAnsi="Preeti"/>
          <w:sz w:val="20"/>
          <w:szCs w:val="18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szCs w:val="21"/>
          <w:lang w:bidi="sa-IN"/>
        </w:rPr>
      </w:pPr>
      <w:r>
        <w:rPr>
          <w:rFonts w:eastAsia="Preeti" w:cs="Preeti" w:ascii="Preeti" w:hAnsi="Preeti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  <w:r>
        <w:br w:type="page"/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color w:val="000000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cs="Mangal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9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वाच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वाह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वाच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ुक्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र्थ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व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ौपाने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बुरा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ौत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ञ्चेश्व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हुउद्देश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ुव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ैत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कि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रिश्र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ृद्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ृष्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ी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</w:t>
      </w:r>
      <w:r>
        <w:rPr>
          <w:rFonts w:ascii="Mangal" w:hAnsi="Mangal" w:cs="Mangal"/>
          <w:sz w:val="22"/>
          <w:sz w:val="22"/>
          <w:szCs w:val="22"/>
        </w:rPr>
        <w:t>ला</w:t>
      </w:r>
      <w:r>
        <w:rPr>
          <w:rFonts w:ascii="Preeti" w:hAnsi="Preeti" w:cs="Mangal"/>
          <w:sz w:val="22"/>
          <w:sz w:val="22"/>
          <w:szCs w:val="22"/>
          <w:lang w:bidi="sa-IN"/>
        </w:rPr>
        <w:t>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धानन्यायाधीशसमेत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</w:t>
      </w:r>
      <w:r>
        <w:rPr>
          <w:rFonts w:ascii="Preeti" w:hAnsi="Preeti" w:cs="Mangal"/>
          <w:sz w:val="22"/>
          <w:sz w:val="22"/>
          <w:szCs w:val="22"/>
          <w:lang w:bidi="sa-IN"/>
        </w:rPr>
        <w:t>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पकराज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न्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 xml:space="preserve">ci6]lnog ;/sf/af6 k|bfg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े</w:t>
      </w:r>
      <w:r>
        <w:rPr>
          <w:rFonts w:cs="Mangal" w:ascii="Preeti" w:hAnsi="Preeti"/>
          <w:sz w:val="28"/>
          <w:szCs w:val="28"/>
          <w:lang w:bidi="sa-IN"/>
        </w:rPr>
        <w:t xml:space="preserve">sf] </w:t>
      </w:r>
      <w:r>
        <w:rPr>
          <w:rFonts w:cs="Mangal" w:ascii="Preeti" w:hAnsi="Preeti"/>
          <w:sz w:val="34"/>
          <w:szCs w:val="34"/>
          <w:lang w:bidi="sa-IN"/>
        </w:rPr>
        <w:t xml:space="preserve">;Ddfg u|x0f ug{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ो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तिवड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Ms. Sumreena Hameed 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लम्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किस्त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Ms. Asna Raana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लम्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ोमाली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Ms. Amina Said Yusuf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लम्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किस्त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Mr. Sheikh Muhammad Mahmood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लम्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न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Mr. Pau Khan Sum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लम्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किस्त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Ms. Uzma Rauf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लम्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8"/>
          <w:szCs w:val="28"/>
          <w:lang w:bidi="sa-IN"/>
        </w:rPr>
        <w:t xml:space="preserve">dxfn]vf k/LIfssf] sfof{nonfO{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स्तान्त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8"/>
          <w:szCs w:val="28"/>
          <w:lang w:bidi="sa-IN"/>
        </w:rPr>
        <w:t>ug]{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टल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ो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8"/>
          <w:szCs w:val="28"/>
          <w:lang w:bidi="sa-IN"/>
        </w:rPr>
        <w:t xml:space="preserve">x'g] 5nkmn sfo{s|ddf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सेनापति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ेर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br w:type="page"/>
      </w:r>
    </w:p>
    <w:p>
      <w:pPr>
        <w:pStyle w:val="Normal"/>
        <w:ind w:left="360"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2"/>
        </w:numPr>
        <w:ind w:left="1440" w:right="-47" w:hanging="360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eastAsia="Preeti" w:cs="Preeti" w:ascii="Preeti" w:hAnsi="Preeti"/>
          <w:sz w:val="22"/>
          <w:szCs w:val="22"/>
          <w:lang w:bidi="sa-IN"/>
        </w:rPr>
        <w:t xml:space="preserve">    </w:t>
      </w:r>
      <w:r>
        <w:rPr>
          <w:rFonts w:cs="Mangal" w:ascii="Preeti" w:hAnsi="Preeti"/>
          <w:sz w:val="22"/>
          <w:szCs w:val="22"/>
          <w:lang w:bidi="sa-IN"/>
        </w:rPr>
        <w:t xml:space="preserve">@       </w:t>
      </w:r>
      <w:r>
        <w:rPr>
          <w:rFonts w:cs="Times New Roman"/>
          <w:sz w:val="22"/>
          <w:szCs w:val="22"/>
          <w:lang w:bidi="sa-IN"/>
        </w:rPr>
        <w:t>—</w:t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ग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झा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फारिससहि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/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/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ावसाय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ाल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्</w:t>
      </w:r>
      <w:r>
        <w:rPr>
          <w:rFonts w:ascii="Preeti" w:hAnsi="Preeti" w:cs="Kalimati"/>
          <w:sz w:val="22"/>
          <w:sz w:val="22"/>
          <w:szCs w:val="22"/>
          <w:lang w:bidi="sa-IN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द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ाध्य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िश्र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ध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/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ीर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ई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ण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>kbdf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स्थाप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/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म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पि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ण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परिटेण्डेण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ेमिष्ट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/>
      </w:pP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4"/>
          <w:szCs w:val="34"/>
          <w:lang w:bidi="sa-IN"/>
        </w:rPr>
        <w:t xml:space="preserve">uf]Zjf/f x'nfs sfof{nosf sfof{no ;xof]uLsf]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ूर्वप्रधानमन्त्री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इन्ध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प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स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ट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ट्रो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इएको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ूर्व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धव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स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३०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ट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ेट्रो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ंस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गृत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ेटव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यान्स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ोग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ँ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8"/>
          <w:szCs w:val="28"/>
          <w:lang w:bidi="sa-IN"/>
        </w:rPr>
        <w:t xml:space="preserve">k|wfgdGqL tyf dlGqkl/ifb\sf] sfof{no —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नी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र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रूषोत्त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ौडेल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म्पर्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क्तप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ल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ट्टराई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54" w:hanging="3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ी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ी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cs="Mangal" w:ascii="Preeti" w:hAnsi="Preeti"/>
          <w:sz w:val="10"/>
          <w:szCs w:val="10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इरा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ेमोरिय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यान्स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पत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गिसुफनि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िको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धन्यव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लितप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मेश्वरम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ोन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360"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val="pt-BR"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</w:r>
    </w:p>
    <w:p>
      <w:pPr>
        <w:pStyle w:val="Normal"/>
        <w:autoSpaceDE w:val="false"/>
        <w:ind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  <w:tab/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ind w:right="-41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Mangal"/>
          <w:color w:val="000000"/>
          <w:sz w:val="22"/>
          <w:sz w:val="22"/>
          <w:szCs w:val="22"/>
          <w:lang w:bidi="sa-IN"/>
        </w:rPr>
        <w:t>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Preeti" w:hAnsi="Preeti"/>
          <w:color w:val="000000"/>
          <w:sz w:val="32"/>
          <w:szCs w:val="32"/>
          <w:lang w:bidi="sa-IN"/>
        </w:rPr>
        <w:t>d+un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ार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color w:val="000000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cs="Mangal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10"/>
        </w:numPr>
        <w:autoSpaceDE w:val="false"/>
        <w:ind w:left="720" w:hanging="54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रक्ष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—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्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ी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न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Medical Equipment </w:t>
      </w:r>
      <w:r>
        <w:rPr>
          <w:rFonts w:ascii="Calibri" w:hAnsi="Calibri" w:cs="Mangal"/>
          <w:sz w:val="22"/>
          <w:sz w:val="22"/>
          <w:szCs w:val="22"/>
          <w:lang w:bidi="sa-IN"/>
        </w:rPr>
        <w:t>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्वास्थ्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्बन्ध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नव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साध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िकास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Engineering Equipment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ाग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दिइ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हयो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ाप्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।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ऊर्ज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—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िद्यु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सु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धा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घ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धन्यव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का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Angsana New" w:hAnsi="Angsana New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ऊर्ज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ङ्क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धा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ारण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व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रम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द्य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स्यौद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य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सचिव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ोजक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ीलामण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ौड्याल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मेश्व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नाल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ऊर्ज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ीतलबाब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ेग्म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ध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ौडे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द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44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Mangal">
    <w:charset w:val="01"/>
    <w:family w:val="auto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" w:hAnsi="Fontasy Himali" w:cs="Fontasy Himali"/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72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" w:hAnsi="Fontasy Himali" w:cs="Fontasy Himali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47:00Z</dcterms:created>
  <dc:creator>Zenith</dc:creator>
  <dc:description/>
  <cp:keywords/>
  <dc:language>en-US</dc:language>
  <cp:lastModifiedBy>Zenith</cp:lastModifiedBy>
  <dcterms:modified xsi:type="dcterms:W3CDTF">2011-04-22T05:50:00Z</dcterms:modified>
  <cp:revision>1</cp:revision>
  <dc:subject/>
  <dc:title/>
</cp:coreProperties>
</file>